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R I M A S T   v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BBS Master File List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iBBS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3 by Randy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not use TriMast v2.4 on versions of TriBB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0!!!!  IT WILL NOT WORK!!!  This is due to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iBBS's FAREA.DAT fil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s a registered trademark of Mark D.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!  Thanks for taking the time to download the latest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ast!  What this program does, simply put, is make 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on your TriBBS BBS so that your users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use it at their lei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, I accept no responsiblity for what this program do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o.  Use it at your OWN RISK!!  I, Randy Hunt, hav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continue support of TriMast at any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f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is easy!  Just make a file called TRIMAST.CFG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one so that you can see it.  This file will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BBS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Sysop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Path to your MAIN TriBBS work directory WITH a \ on the end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at '\' is VERY important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Your Registration number (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up contain the number of the file area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master list of files, on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up to 150 file are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....This is the setup for my TRIMAST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ldom Id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y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TriBBS\MWORK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D of exampl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areas that would be included in the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, 2, 3, 5 and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son I don't have 4 included is becaus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on my board is for my use only.  Get it? 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 you do is (either in an event or from the command lin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AS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name is the name you want to give to the master file 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is optional; if it's not given, TriMast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STER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it go thru the files,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ee an error if you have a bad area.  Anwyay.  Trima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rop you back to the command line.  It just create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MASTER.LST, or whatever you asked it to be c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You may want to put MASTER.LST (or whatever you called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your board along with a zipped version of it. 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 faster to download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Randy H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is NOT crippleware.  ALL features of TriMa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out registering it.  But, for my time and energy, I woul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the registration.  Read on for an incen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is SHAREWARE.  Please help support share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 TriMast.  By registering, you will ge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number that will rid you of the [UNREGISTERED SHAREWA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, and will in place say "Registered to: [Your name here]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de will work with this, and all future versions of TriM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de will be mailed to you, in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rder, print and fill out REGFORM.TXT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me along with a check payable in the amount of $10 (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s Funds ONLY) plus whatever other charges migh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GFORM.TXT, to the address at the bottom of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d when you register, make SURE that the name you 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r Name" on the registration form is the SAME NAM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TRIMAST.CFG file!  This is what the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: The Seldom Idle BBS, (207) 843-7957 1200-14,400 USR HST D/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1:328/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WME: NetAdmin, NetChat, BBS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The Lobster Bu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final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snail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y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O. Box 576 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Holden, ME  04429-05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and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