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Helper v0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ny Grisier         (C)opyright 1993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program that I wrote to help me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utilities I received with Wildcat! 3.90.  I re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typing in the name of the program everytime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o what I did was create this program and plac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dle screen.  It works just fine and saves m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it will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performance of the program is assumed by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 I the author will not accetp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loss of data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as "Feedback-ware"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use it, let me know.  Drop me a postcard, let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call my board (number and address a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simple.  Just unzip the SYSHLP.ZIP into your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MPORTANT: It **MUST** be placed there in order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of these programs need to run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at just type SYSHLP from the prompt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.  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but think of a few things it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e across a bug, you can contact me via eithe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rnerstone BBS 419-636-8737 USR 14.4)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ner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8 N. Lyn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, OH  43506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