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FPAGER V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First I would like to thank you for trying out SF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AGER is a simple utility for SPITFIRE to turn on and off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(or locally but I personably think that F3 is alot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). SFPAGER is very simple to set up. There i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other stuff like that. The only thing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t up as a door. This is essential that it is ru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mple reason that SPITFIRE termin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 When control is passed to SPITFIRE the data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nd the variable for the pager toggle is re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FPAGER is run it first looks for SFNODE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t is placed. For this reason SFPAGER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FPAGER is run it will look at the status of the p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is on then SFPAGER turns it off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there is not much else I have to say except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nd the registration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stuff(oh God!): Jamie Schleicher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for any loss directly or indirectly related to SF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realizes that not all programs are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that the programmer intended. The only thing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that I will die someday(great promise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I suggest that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measly $1.00. That's right $1.00 will set you fre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check or cash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ie Sch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West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riscotta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wnload your own *personalized* copy of SFPAG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f you have a question regarding SFPAGER you can als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...... Programmers' Guild BBS (207)563-2224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