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 SF-MASTER�v3.4 - Program Documentation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MASTER v3.4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.SF-MASTER v3.4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...Comments From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 (CN 519007)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 Wadsworth (Sysop: The Star System BBS (CN 519005)).  Our goa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a SPITFIRE utility that would do EVERYTHING a SPITFIR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ver need to do to his/her bbs, and not cost more then $20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5 Canadian) to register.  Well we tried, and even though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validate your new callers, SF-MASTER is stacked full of innov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o do many tasks.  SF-MASTER is growing at a fast pa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and comments are greatly appreciated.  We want to provide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4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"DupeCatcher" duplicate callers viewer,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file list generator, SFFILES.BBS header updat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F�onus" caller access bonu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aths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0) Monochrome Mode: Changes between colour and black &amp; whit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can be toggled on and off in the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Line Length: Allows changing of a callers maximum line leng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Page Length: Allows changing the callers maximum page length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) Node Chats Last On: Changes the number of nodes chat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Read Only: Toggles whether a conferenc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 A Max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2 conferences are allowed in Spitfire V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xiting asking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update the current node or the current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l the other node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If you select "Update All Nodes" then eac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 the configuration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 duplicate message area data files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has any nodes with special message are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 that you refrain from add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s to the multi-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 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asking if you wish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node or update all nod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multi-nod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GE: In the upload path field insert a "@"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where you want the current node number to b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handy when using SFCHKUP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fferent upload path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Original:   C:\CHKUP1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Node:  C:\CHKUP@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update node 1 to read "C:\CHKUP1\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ely it will update node 12 to read "C:\CHKUP12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If you select "update all nodes" then eac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 the configuration multi-no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changed to have the same file area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bbs has any nodes with special file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mmended that you refrain from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nodes to the multi-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Rom Areas: Toggles whether Spitfire searches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ing "^M" is not present it will be 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Connect Message: Changes the connect message sent from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rinter Active: Toggles whether user activity is print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age Active: Toggles whether your page bell is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Error Correcting Modem: Toggles error correcting mode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uplicate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"DupeCatcher" - This option allows you to scroll throug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database to easily pick out duplicate callers.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re: Phone Number, Birthdate, Password, Name,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Security.  While scrolling you will find that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records are highlighted. This mean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sort mode is the same. 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 up to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cription is above 255 characters long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be truncated to the proper length.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 you can use the Insert, delete, curso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, home, and 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  We encourage you register quality shareware like SHE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        Searches for today'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Print Documentation: Allows you to prin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Print Registration Form: Allows you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Registration Form: Allows you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ysop Name: Allows you to change the SysOp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BBS Name: Allows you to change your bbs name for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Registration Code: Allows you to input a vali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ysop Name and Bbsname must be exactly (case sensit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inted on the registration code form you received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should be forwarded to the authors to upd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nd to updat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Log Viewer Colours: Change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 of the log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: 0=Black, 1=Dark Blue, 2=Dark Green, 3=Dark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=Dark Red, 5=Dark Magenta, 6=Brown, 7=Gr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=Dark Grey, 9=Light Blue, 10=Light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=Light Cyan, 12=Light Red, 13=Light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=Yellow, 15=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: 0=Black, 1=Dark Blue, 2=Dark Green, 3=Dark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=Dark Red, 5=Dark Magenta, 6=Brown, 7=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,2-9,A,B) Node X Root Paths: Allows you to specify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bbs' nodes. Any special nod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as message/file areas from NODE 1 will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ng the nodes. With the exception of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path having the ability to inser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using the "@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: Upload Path: C:\CHKUP@\   would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HKUP1\  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HKUP12\  for NODE 12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business to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�eta testers for there excellent</w:t>
      </w:r>
    </w:p>
    <w:p>
      <w:pPr>
        <w:pStyle w:val="PreformattedText"/>
        <w:bidi w:val="0"/>
        <w:jc w:val="left"/>
        <w:rPr/>
      </w:pPr>
      <w:r>
        <w:rPr/>
        <w:t>support in the te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que Shipley - Sysop: The Motherboard Bbs, Iowa.</w:t>
      </w:r>
    </w:p>
    <w:p>
      <w:pPr>
        <w:pStyle w:val="PreformattedText"/>
        <w:bidi w:val="0"/>
        <w:jc w:val="left"/>
        <w:rPr/>
      </w:pPr>
      <w:r>
        <w:rPr/>
        <w:t>Steve Newman - Sysop: COLUMBIA SPITFIRE, Oregon.</w:t>
      </w:r>
    </w:p>
    <w:p>
      <w:pPr>
        <w:pStyle w:val="PreformattedText"/>
        <w:bidi w:val="0"/>
        <w:jc w:val="left"/>
        <w:rPr/>
      </w:pPr>
      <w:r>
        <w:rPr/>
        <w:t>Richard Sleegers - Sysop: Rainbow Bbs, Ontario.</w:t>
      </w:r>
    </w:p>
    <w:p>
      <w:pPr>
        <w:pStyle w:val="PreformattedText"/>
        <w:bidi w:val="0"/>
        <w:jc w:val="left"/>
        <w:rPr/>
      </w:pPr>
      <w:r>
        <w:rPr/>
        <w:t>Jon Vidler - Sysop: Late Night Diversions, Ontario.</w:t>
      </w:r>
    </w:p>
    <w:p>
      <w:pPr>
        <w:pStyle w:val="PreformattedText"/>
        <w:bidi w:val="0"/>
        <w:jc w:val="left"/>
        <w:rPr/>
      </w:pPr>
      <w:r>
        <w:rPr/>
        <w:t>Chris Cook - Sysop: LOTTA-BULL BBS, New Mexi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Circuit-NET in the SPITFIRE SUPPORT</w:t>
      </w:r>
    </w:p>
    <w:p>
      <w:pPr>
        <w:pStyle w:val="PreformattedText"/>
        <w:bidi w:val="0"/>
        <w:jc w:val="left"/>
        <w:rPr/>
      </w:pPr>
      <w:r>
        <w:rPr/>
        <w:t>Conference, BBS, Or Mail.  We are interested in your feedback and</w:t>
      </w:r>
    </w:p>
    <w:p>
      <w:pPr>
        <w:pStyle w:val="PreformattedText"/>
        <w:bidi w:val="0"/>
        <w:jc w:val="left"/>
        <w:rPr/>
      </w:pPr>
      <w:r>
        <w:rPr/>
        <w:t>suggestions for SF-M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 Computer Room BBS: (519) 659-7921 - CIRCUIT-NET Node 519007</w:t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System BBS: (519) 457-2060 - CIRCUIT-NET Node 519005</w:t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Comments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ysops, we understand how nice it is to get support directly from the</w:t>
      </w:r>
    </w:p>
    <w:p>
      <w:pPr>
        <w:pStyle w:val="PreformattedText"/>
        <w:bidi w:val="0"/>
        <w:jc w:val="left"/>
        <w:rPr/>
      </w:pPr>
      <w:r>
        <w:rPr/>
        <w:t>author(s) of a program.  We would like to bring you the best possible</w:t>
      </w:r>
    </w:p>
    <w:p>
      <w:pPr>
        <w:pStyle w:val="PreformattedText"/>
        <w:bidi w:val="0"/>
        <w:jc w:val="left"/>
        <w:rPr/>
      </w:pPr>
      <w:r>
        <w:rPr/>
        <w:t>support we can.  If your idea is constructive, and useful, we will try to</w:t>
      </w:r>
    </w:p>
    <w:p>
      <w:pPr>
        <w:pStyle w:val="PreformattedText"/>
        <w:bidi w:val="0"/>
        <w:jc w:val="left"/>
        <w:rPr/>
      </w:pPr>
      <w:r>
        <w:rPr/>
        <w:t>implement the feature(s) in our next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Motloch:  First of all, and most important, I would like to de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efforts in SF-MASTER to a very special friend of m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nny Nywening has shown me true friendship, and l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ve.  Thanks Jen! 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really enjoyed programming for SPITFI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far the finest bulletin board system available toda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s to all the sample code from the CIRCUIT-NET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, and all the ideas from �eta tes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!  I hope you enjoyed version 2.0, and now ENJO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improved version 3.4 release of SF-MAST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PECIAL thanks to FM96 for keeping us ROCK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 Wadsworth:  I would like to thank all the people who submitted id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. SF-MASTER represents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nd I am sure you will be pleased with this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v3.4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