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1992         �� 1Liners For PowerBoard ��Sz ��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'`'`'`'`'`'`'`'`'`'`'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took me about 10 minutes to program and test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my version of PowerBoard.  It is recommeneded that you know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PowerBoard works before you edit the files, but if you do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ouch the .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o get you started off, first unzip the file.  Put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:\bbs\control directory. Put the .ANS file into your c:\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w.  Your not set but your almost there.  Take this par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.  Look at your "Newbull.ctl" file in your control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ook at the last line. Regardless of what it sez delete it.  Ok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first part.  Now on that line that you deleted put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ub(control\1liner.ctl).  Now your set. That means to load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.  Have fun, and if you have any questions about th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me of this file. "Insomnia ��S" 914-242-5123.  24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14.4k v3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The Sleep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