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NEWFILES V2.0H/091593 by Andy Gruenen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FILES is a utility program that will generate a set of bulletins (ANS/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) that contain a list of files uploaded to your BBS in the last nnn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FILES is intended for Powerboard 1.25 or 1.25a.  It has not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FILES [/D:nnn] [/B:m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"nnn" is how old a file can be before it is dropped from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 15 = files 15 days old and younger will be listed).  Default =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"mm" is the bulletin number.  Default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FILES must be placed into your main BBS directory (C:\BBS or whatever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FILES works by first looking at your LOGS\UPLOAD.0 file to ge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ploaded recently.  It them looks at your AREAS\FAREA1.BB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\FILES.BBS files to locate where the recently uploaded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FILES will create two files: BULL&lt;bulletin number&gt;.A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&lt;bulletin number&gt;.ASC.  For example, if you type "NEWFILES /B:4"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FILES will create BULL4.ANS and BULL4.ASC.  If you omit the bulleti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, NEWFILES will create BULL0.ANS and BULL0.A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FILES will place the bulletin files it creates in the DISPLAY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 about NEWFILES send me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y Gruenen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53, 91st Ave.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aine, MN  55434-2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lso available at the main Powerboard Support BBS (1-914-834-7830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