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 (v1.10) /Standard  - Quick installation / Upgrade Note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zip MT-MTX11.ZIP on to a new directory (J:\PCB\MATRIX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dit your PCBoard WELCOME and WELCOMEG Screens, and on collum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st line of the file place the following call to the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J:\PCB\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Now VERY IMPORTANT  Edit the following files to your 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CNF    /   COMMANDS.CNF   /  PROMPTS.CNF   /  DRIVES.CNF  / PP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Config Files above contain all the configuration optio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, MT-Matrix /Standard, Also in these files ALL importa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re included, please read them to learn about MT-Matr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Now add the following line to collumm one of your PCBoard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G scre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j:\pcb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hat's it!  The Matrix will now load for your callers &lt;prior to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Board prompt "Enter your first name?".  !!!! READ !!!!  MATR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mporta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mple way to upgrade since this version adds quite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refore none of the CNF files are downward compatible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llow howev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ack up (or Zip up) your old matrix directory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the contents of this new version and replace all th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Edit the files  MATRIX.CNF / COMMANDS.CNF / PROMPTS.CNF / DRIVE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PE.CNF to your liking.  Also look at the notes in each fi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the info you will require is listed with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at's it!  The new matrix is now up....   Now just go into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configuration and replace whatever files you had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matrix previously and replace them with the defaul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here....  Do a file at a time, do not just unzi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ver your new created one as that will wipe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 new matri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refer to the notes on each CNF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Doc also contains important info.   If you still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fering to these files, feel free to give us a  call DATA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-333-1638 HST 16.8 DS or 401-333-3451 HAYS96  and we'll gladl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atever problems you might be experiencing. &lt;NOT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order to receive this benefit&gt;  Registering MT-Matrix is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