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��</w:t>
      </w:r>
      <w:r>
        <w:rPr/>
        <w:t>ͻ  ɻ   � ����ͻ   �    �  ��ͻ  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</w:t>
      </w:r>
      <w:r>
        <w:rPr/>
        <w:t>ɼ  Ȼ ��   � �    �   �    � ɼ  Ȼ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</w:t>
      </w:r>
      <w:r>
        <w:rPr/>
        <w:t>Ȼ  � �    �   �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���</w:t>
      </w:r>
      <w:r>
        <w:rPr/>
        <w:t>͹ � Ȼ � �    �   � ɻ � ����͹ ����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  </w:t>
      </w:r>
      <w:r>
        <w:rPr/>
        <w:t>Ȼ� �    �   �ɼȻ� �    � � 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    � �   </w:t>
      </w:r>
      <w:r>
        <w:rPr/>
        <w:t>ȼ ����ͼ   ȼ  ȼ �    � �  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��</w:t>
      </w:r>
      <w:r>
        <w:rPr/>
        <w:t>ͻ  �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</w:t>
      </w:r>
      <w:r>
        <w:rPr/>
        <w:t>ɻ � ������ʻ �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</w:t>
      </w:r>
      <w:r>
        <w:rPr/>
        <w:t>ɼȻ�    �   � �  � �    �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ȼ  ȼ    ���ͼ ��ͼ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 and Bulletin Door for Remote Access 2.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anted your users to be able to view your bulletins,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s from your door or any other information files?  Well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will allow you present your bulletins or other informat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will be able to see which ones are new since the las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 you will also be able to set individual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present News, Bulletins, Door Scores or any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users and informing them of which ones are new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y logged 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to edit the descriptions of the individual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{+} You can mark items as MANDATORY, the user will then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file before leaving the door.  If the item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and it is a new file then they must view it at leas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lows either ANSi or ASCII files to be displayed.  If the call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NSi and there is no *.ANS file to be displayed, LWBULL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*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an unlimited number of nodes via a small CT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with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locked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Multi-Node aware, successfully tested under DOS 3.3,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0, Lantastic, Novell, DesqView/QEMM on machin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requires about 140k so swapping usually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Access 2.00 of course!  LWBULL will NOT work o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prior to RA 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IBM Compatibl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ssil driver such as BNU or X00 is also highly recommended (Sinc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fossil driver, this SHOULD be taken care of, RIGHT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DOC   - Your readin'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CTL   - Control file, please edit as needed (s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-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ANS   - Sample ANS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ASC   - Sample ASCI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H.ANS  - Sample help file, edit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H.ASC  - ASCII version of above (MUST exis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DAT   - Contains data about you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- Brighten things up,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THE ONE AND ONLY REGISTERED FEATURE of this program is a MUS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mark certain items (files) as Mandatory is some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well, almost all) have always wanted!  Ever had that news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one seems to skip and it makes you grind your teeth!?!?  We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ave yourself some dentists bills now! :{)  With the SysOp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s many items as you want a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narchive the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the LWBULL.CTL file to reflect your name, you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gistration numbers (if registered) ..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garding the CTL file,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side of the sampl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lace a copy of LWBULL.EXE wherever you wish.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WBULL.CTL file in each nodes directory. 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have one copy of the LWBULL.CTL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BULL.EXE, LWBull will use the one in the nodes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reate a LWBULL.A?? file in the same dir.  This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will apear on the top 1 to 7 line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Create the LWBULL??.A?? files as needed, no leading 0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LWBULL1.ANS   &lt;-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WBULL01.ANS  &lt;-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LWBULL can be us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nstall LWBULL as a type 7 exit and optional data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ATH\LW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the correct pathname to find LWBULL.  *M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ing) should not be unless you are running R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that has less than 460k available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dat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nstall as TextFile shell, be sure you have Allow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set to YES in RACONFIG. 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:\PATH\LWBULL.EX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 about swapping as in examp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Install in your Q-A fi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C C:\PATH\LWBU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 about swapping as in examp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Your all set!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correct pathname to find LWBULL. Memory swapping with th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needed unless you are running RA in an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ess than 460k available. No other optional dat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UNNING ADDITIONAL COP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is is one of the neat parts!  You may run AS MANY COPYS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?  Oh yea, guess you would want to know that huh?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LWBULL.EXE to another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WBULL.EXE 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WBULL.EXE SCO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wo rules apply here, first, only valid DO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second (IMPORTANT!) the filename MUST NOT be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 characters.  This is to allow the ANSi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 or 2 chracters needed, such as: NEWS1.A?? or SCORES24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another header file called NEWS.A?? or SCORES.A??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have the same filename as the EXE file you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reate new help files such as NEWSH.A??, SCORESH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reate your new news/bulletin/scores/other inform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: NEWS1.A??, NEWS3.A??, SCORES1.A?? SCORES23.A??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nstall as type 7 menu commands, textfile shells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A  files as above substituting 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do *NOT* need to make additional CTL files, the LWBU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only one(s) needed and will ALWAYS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does NOT need an ANSI driv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may also be run locally with one of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- prompts you for a name to "login" to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quick sysop login ... takes sysop name out of th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will be shown a screen with up to 24 items (files)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figure.  Ones that are new since the last time they logged 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d as such by a "N" next to the item.  Ones that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datory{+} reading are marked with a "M".  If you have syso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to the sysop editor and install, delete (blank out th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rs and mark as Mandatory{+} reading any of the 24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OCKED 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should not require any special attention for locked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run into a problem such as getting nothing bu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en you load the door, you can un-comment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the CTL file(s) and change the number to your lock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add a /B to the optional data field of the menu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ATH\LWBULL.EXE /B38400 or whatever your locked spe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PUT A *B ... The /B is to identify locked rate, not current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ulti-node and have different ports lock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, you will need to maintain separate .CTL files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reflecting the locked speed of each node's port. LW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the current directory first for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: First and foremost, knowing that you have supporte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 can continue his work!  Besides that, the nagging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goes away and enables the invaluable registered featur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mark items as Mandator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: For a $10.00 donation sent to the address below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number personalized just for you!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ASAP at 1:102/1313, or log into my BBS at (805) 264-0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may not be distributed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Bergstrom for her invaliable ANSI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istretta for his assistanceand for writing these docs!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-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 Smith of Window in Time BBS for 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ke Janke (author of RACE user editor) for his TP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Milner and all the great RA support Teams for a great BB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ISTRIBUTION S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14.4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Roaders BBS - Palmd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Mi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2 (16.8k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5 (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6 (9600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In Time - Phoeniz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1946 (9600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14/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16.8k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LWBULL, LWMENU and LWUSER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 from one of the above system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BULL - for the Bullet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MENU - for the Remot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USER - for the Remot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EDIT - for both of User and Menu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 Magic Name EZBING - Bingo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EZSLOT - Slot Mach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so being sent out through various distribu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be available at The TruckStop BBS, Pacific Coas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USA and many other RA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ROUBLE 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encourporate as much error checking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, most errors should show you what/where the problem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2 or 100 usually indicates a file/directory is not fou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hould be caught by LW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locked com ports and are expierencing garb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end, the first thing should be to insure that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ked at the same speed as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X00.SY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X00.SYS E 1 b,0,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note that a "0" here indicates 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looks in the current directory FIRST for the LWUSER.CTL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, if not found it then looks where the LWBULL.EXE file is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WBULL.CTL file.  LWBULL also reads the EXITINFO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, PLEASE contact me ASAP, I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 to help and will respond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Change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ossil support f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improper reporting of a new fil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ly a *.ASC file and the user has ANSi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support for almost ALL RA 2.01 user and system cod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