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_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 Last_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James Boy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Base 515 : SpitFire: SF#33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7-769-1624   1200/2400/4800/9600/14400/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lease Date: 07/22/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est Versions are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alo Creek Software : Home of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5-255-8496  1200/2400/48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TEN Bulletin Generator for SpitFire BBS Systems,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one program in a series of programs written by James B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itFire BBS Operator&gt; that are so Affordable most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since most of the programs the registration is only $1.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NOT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 - You are allowed a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sting to see if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Support for this program and all the others tha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being written by James Boyer, will be on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5 at the number listed in the beginning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 can also be found on the FidoNet SpitFi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respond to any Question(s) in a reasonabl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released "As Is" and there is *NO* warranty or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will work for you and not cause any problems. You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, YOU are responsible for any unfortu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develop from its use or misuse. I will gladly liste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 or problems you may have, and I will do my best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needs to be fixed. I can 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whether directly or indirectly due to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 Also, To avoid the problem of spreading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us, We at StarBase 515 always Virus Scan Any Program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with The Latest Version of McAfee &amp; Assoc Sca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ing or Compiling for your Protection. (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is a registered Trademark of Mike Woltz &amp;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of the ASCI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                  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ALLER   USERNAME             DATE     LOG ON    OFF AT    BAUDR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05351   Lord Talamius      05-20-93  08:18:04  08:24:25     12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05352   Peter Newman       05-20-93  09:23:43  09:27:54     144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05353   Jamie Waterman     05-20-93  09:45:06  09:52:40      24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05354   Peter Newman       05-20-93  10:09:43  10:10:48     144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05355   Peter Newman       05-20-93  10:12:18  10:17:37     144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05356   Wordman            05-20-93  11:08:00  12:25:13      96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05357   Wayne Jackson      05-20-93  12:52:34  13:10:11     144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05358   Bob Beeson         05-20-93  13:37:23  13:40:47      96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05359   Marc Francisco     05-20-93  14:07:20  14:22:43      96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05360   Xiong Moua         05-20-93  14:23:59  14:41:16      24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UnRegistered v1.12d *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Written By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tarBase 515 N1 � FidoNet: 1:161/199 � 707-769-1624 � 1200/38400 B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*] Make note that this will be replace with Registered to: Etc When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 the Program.... (Will also Say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TEN.EXE &lt;Can be Renamed to another filename if you pref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should be placed in your C:\SF\SFIN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y everytime a user LOGs off it will recycl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is Utility can be ra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8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LLERS.LO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splay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 On =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ulletin Name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# -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you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_TEN.CFG File **MUST** Be stored in a Directory on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[C:\SF\WORK] for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29D:0286]     Line #3 of your Configuration file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your Callers.Log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2BE:021F]     You Neglected to Place the .CFG File in 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47:1A6B]     Display Directory not where Specified in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ommand or Filename. - We all know this one, just plac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Program in a DI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47:0827]     (Install Program)  C:\SF\WORK  (Doesn't exist on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14/93 - Wrote Version 1.0 / Debugged. / Searched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14/93 - Released 1.02 (Fou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15/93 - Beta Tester - Found Bug - Fixed / Released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22/93 - Found a BUG - When a user is LOGGED off for not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extended period of time and is logged off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(2) Entries in the LAST_TEN Bulletin. / Released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03/93 - Error when less then 10 Calls in the Callers.Log, or wh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as less then 250 lines.....Both Corrected. Released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4/93 - Corrected a TESTING Bug in the Code, also corrected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d out by The Horseless Carriage BB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9/93 - Corrected a bug in 1.08, found another prior to release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1.10b, at 15:00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1/93 - Added a new feature, after log off time, if user was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ype of Log-off, it will note this by an '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22/93 - Removed Log off time, added Door Usage, U/l, and D/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.  Also, cut run-time by 50%.  Example a 80286/1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prox 108 Seconds to complete w/400 records,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5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s Only $1.25 - Y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with the last part of this do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R. Boyer          &lt;- Make Checks Pay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StarBase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5 Murra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aluma, CA 94954-3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As You Wish To Have On The Lett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:_________________________ BBS #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________________________________________________ Speed 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AST_TEN __V1.12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have an account set up on StarBase 515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 Name, City, State is different than above please specif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