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WORD ver .6  for FX  by Tim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X, RoboFX, (c) Seth Hamilton of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guy who made true GUI a reality for 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COMP.EXE (c) Seth Hamilton of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s the FX image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WORD (c) Tim Schuber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you un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Word is a program that lets your users leave a comment to the nex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r BBS.  It is easy to install, and you shouldn't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inually making this thing better and better like the other thing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have written for FX, so bear with me!  This is version .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r I have had NO trouble at ALL with it, so you shouldn't ei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NLY RUNS ON THE C: DR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support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donate to mua for this software you'll get a coupl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ll get the upgrades as they come out mailed to you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f you are a member.  (If not, you'll have to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m feeling in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donators will also get anything else I write sent to 'em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ng they aren't TOO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whatever amount of money ($2-$500,0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e 7 Box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ern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 {Name of FX Display file} {ANSI file name} {ASCII file name} [no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EXTENSIONS - This will cause run-time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one of these file types included, put a '-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{}'s ARE nessisary, so put a '-' in the blank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uts the files in your C:\robofx\english\graphic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s the .BLB (.TFX &amp; .IDX), .ANS and .ASC extens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log] tells it not to make the lastword.log file which lists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, an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 - NEWS1 NEWS1 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FX file, an ANSI file calles NEWS1.ANS, an ASCII file calles NEWS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mak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WORD N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FX file calles NEWS.BLB, no ANSI or ASCII.  Makes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{g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not yet done so,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uts the font file in your fonts dir, and puts the last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your templates directory, and a first ru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graphic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little logoff menu that gives your user at least thes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o ahead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Leave comment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r BBS load this menu instead of logging the user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try to go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menu editor, have the 'Leave comment...' load a templ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STWORD'.  This was put in your template DIR by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main batch file so that when it runs LASTWORD.EX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f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you user see somehow the display file that LASTWORD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eft by the last user.  I make my pic with the name NEWS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 it automatically as they login, but you can hav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your menus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elp here.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re some files that may prove helpful with last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OFF.BLB, LOGOFF.TFX, LOGOFF.IDX, LOGOFF.ASC and LOGOF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pied to your graphics directory, and the LOGOFF.MN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directory, thenon your menu where it now logs users off,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'LOGOFF' menu.  Feel free to customize the LOGOFF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 all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RE help?  Here's how to get a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 The NY Sewer SYSTEM in Boerne TX at (210)249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mail me at 1:387/1202 or RoboNet 90:102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help mail (via PO) to the donation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what ARE these fil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description of the files you'll find arou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is program.  These files must b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for prop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LAST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xt file the template makes, and LAST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data from to make the pi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ROBOFX\ENGLISH\TEMPLATES\LASTWORD.P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mplate that asked the user for ther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rites it to the LASTWOR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FXDRAW\ICONS\LASTWOR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con file that has the icons for the b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pic made by Last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REQUIRED in your LASTWORD director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????\LAST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xecutable file that reads the datafile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, and makes graphical pictures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user may mak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????\FXCOM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s the FX images for you.  Written for F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Hamilton, author of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enty is provided or implied for this software.  The auth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inflicted by this software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y reason to worry 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'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