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stBBS 2.22 by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\/ertig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JestBBS is a utility for bulletin board SysOp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joke for their users at logon/logoff/or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BBS is NOT a door.  It is to be run in one of the fo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BETWEEN.BAT, GOODBYE.BAT, HELLO.BAT, $$LOGOFF.BAT, LOGON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your BBS software's documentation to find out whic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.  TriBBS uses BETWEEN.B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NOW SUPPORTS RIP GRAPHICS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graphics get better...I'm not a very good artist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JESTBB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of all, you'll need to copy JestBBS (and all suppor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wish to run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ond, you'll need to run SETUP.EXE to configure JestBBS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SETUP will coax you along, setting things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the batch file (from above)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athToWhereYouPutJe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athToWhereeverYouNeedToGoFrom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your DOS manual for information on batch files and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pecifics of the batch file you ha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people don't understand the concept of Shareware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oftware, it's a marketing method that allows you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fore you decide to buy it.  If you don't like it,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pay nothing.  If you choose to continue using th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to pay the author's modes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version of Jes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JOKES!!! (I add new jokes to Jokes.Dat all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lose that feeling of guilt that you get everytim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ink of all the starving Shareware program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  Hey, most of us aren't rich...(I'm not,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, fill out, &amp; send REGISTER.DOC (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$10.00) to: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 Garrard Rd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me, GA 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 you can send a letter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isk Size (Plus, whether or not you can use HD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BS Name &amp; Number (for my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heck or Money Order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provided as-is, with no warranty, n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Dave Haynes can not be held responsible for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data caused by the inability to use this progra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stop reading now . . 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