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Jerusalem Brodcast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Eyal  - Jerusalem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06/09/93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07/01/93  A bit of code cleanup, more colorfu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, Config file added, asking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wants the messages first i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way we ha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ers Brodcast messages to other nodes. All Brodca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mpted Brodcasts are completely loged to the caller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PPE is very simple.  Add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                0     C:\PCB\PPE\BR\B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