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-UTIL.DOC - Release 4 - Sept 19, 1993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c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20   (12/12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1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fixes a problem with the filemask when it did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.' in it. 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00   (12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20   (09/19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24 CD-ROMS and 2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,S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I:\ROM\1\ROM1.IDX, ROM01\159KEY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I:\ROM\2\ROM2.IDX, ROM201\1FING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I:\ROM\3\ROM3.IDX, 01A\132101B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I:\ROM\4\ROM4.IDX, GS\101A\3DIFF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I:\ROM\5\ROM5.IDX, 001A\315MOU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I:\ROM\6\ROM6.IDX, 001A\4Q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I:\ROM\7\ROM7.IDX, 001A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I:\ROM\8\ROM8.IDX, 001A\APCAT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I:\ROM\9\ROM9.IDX, 001A\20BACKG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I:\ROM\11\ROM11.IDX, ASM\A86V3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I:\ROM\12\ROM12.IDX, BUDGET\ACHK36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I:\ROM\13\ROM13.IDX, BUDGET\ALI2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I:\ROM\14\ROM14.IDX, ANSI\A2A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I:\ROM\15\ROM15.IDX, 4DOS\4D401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I:\ROM\17\ROM17.IDX, 1\0929RE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I:\ROM\18\ROM18.IDX, 4DOS\4BATCH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I:\ROM\19\ROM19A.IDX, 4DOS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I:\ROM\19\ROM19B.IDX, GENE\AHNDES1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I:\ROM\20\ROM20.IDX, HIS001\BRAINX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I:\ROM\21\ROM21.IDX, BUSI\90TAX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I:\ROM\22\ROM22.IDX, BBS_DOOR\2002HLP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I:\ROM\23\ROM23.IDX, ANIMATE\FLI\1988EG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I:\ROM\24\ROM24.IDX, ANIMATE\FLI1\1988EG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I:\ROM\25\ROM25.IDX, BATCH\ANSIMAT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00   (07/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H:\IDX-ROM1.IDX, ROM01\160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H:\IDX-ROM2.IDX, ROM201\ALTBRN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I:\ROM\3\ROM3.IDX, 01A\132101B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I:\ROM\4\ROM4.IDX, GS\101A\3DIFFUSE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I:\ROM\5\ROM5.IDX, 001A\315MOUS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I:\ROM\6\ROM6.IDX, 001A\4QMODE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I:\ROM\7\ROM7.IDX, 001A\42BOO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I:\ROM\8\ROM8.IDX, 001A\APCAT1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I:\ROM\9\ROM9.IDX, 001A\20BACKG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EDI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EDI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20   (07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00   (07/22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d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Available networks are ProgNet or SourceNet. I carr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on my BBS so will see any mail in any conference. I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at least once a week so this is a perfect place to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