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cember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YI - FO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gram designed to introduce UTAH'S FIRST Real E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BS utilizing Hamilton TeleGraphic's Robo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and intend to promote your BBS us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have it set up, just give me a call and I will p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 you FREE OF CHARGE...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I have is that you have your captured scre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o and I will only deal with GRAPHIC screens... I'm phas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I stuff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ut your BBS name where it belongs and you can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my bbs usually within a few hours to a few day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us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have FREE access on our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gram I have put together is a RoboBOARD BBS LISTtm t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 and if you want your board added to the list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at 801-966-0444 24 HOURS @ 1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ed this presentation and look forward to talking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Gior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Realto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RODUCER BBS!t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, Uta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