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personalized output files (Name and BB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 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DATELINE December 18, 1993  (1.5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