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not yet read README.1ST, please go back and 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Ķ  �����ķ  �  �����ķ  �     �  �  �����ķ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 �     �  �  �     �  �     �  �  �����</w:t>
      </w:r>
      <w:r>
        <w:rPr/>
        <w:t>Ľ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Ľ  �������  �  �������  �����Ľ  �  �����Ľ  �����Ľ 4.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ine Archive Viewer for WildCa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by Ryan Cr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ATA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View is an online archive viewer designed for WildCat 3.x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When you use the [V]iew command from WildCat's file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menu, DataView will show you the contents of a ZIP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, PAK, SDN, ARC, or EXE archive. However, that is just the begi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DataView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a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ad binary files (in hex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erform text searching on both text &amp; binary files while i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erform filespec listings of the archive (ie: *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can the archive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can the integrity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iew an archive within an archive, and perform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while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beta version of DataView, and the release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rovide mor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View is designed to work with WildCat 100% and to provide a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it. In fact, DataView uses many of the sam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ty libraries that WildCat does. Here are some nic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pport for both standard Uart ports, and Digibo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ability to define all of your own prompts and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method similar to WildCat's MKWCTEXT.EXE. In fa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ustomize DataView to look any way that you want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modify the listing output! DataView uses standard Wildcat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or ANSI codes. Of course, all of this is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, and most people will probably lik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View prompts and menus best, but if your like m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hange everythin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asiest installation you will ever 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View (Version 4.5) is distributed under the Shareware conce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nted a limited license to use and share it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ataView is not distributed in a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No fee is charged for Data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ll references to the copyright and author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ll fee for this program.  Please rea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LL FILES included in the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Ryan Cram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The author will not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direct, indirect, special or consequential arising from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to operate in the manner desired by the user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new software, always backup any and all importan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ing of files included in the archive DATAV45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certain that you have all of these files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VIEW.EXE    DataView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V-IM.EXE    DataView executable file (digibo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VCONFIG.EXE    DataView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COMP.BAT    Sample VIEWCOMP.BAT file required by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VIEW.DOC    DataView documentation -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VHELP.BBS      DataView online help file,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Important information to read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DataView registration information &amp;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Quick description of Dat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Quick description of Dat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VIEW.KEY    60 day trial demokey, new as of 11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VTEXT.DAT      DataView prompt file (Wildcat color sc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VTEXT2.DAT     DataView prompt file (Old DataView color sc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VTEXT.ASC      DataView ascii prompt file (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ONN.EXE    Small VGA advertisement for Data Connection BB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files should be dated: 11/21/93 4:5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HAVE BEFORE SETTING UP DAT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ing of files required to operate DataView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iles should be in your path, with the exception of SC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only have to have the archivers listed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archives on your board (ie: if you only hav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should only need PKZIP &amp; PKUNZIP). However, it is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ose below for a complet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            Ext   Acceptab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   ���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&amp; PKUNZIP.EXE   ZIP   v2.04g, 1.10,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.EXE                   ARJ   v2.3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.EXE                   LZH   v2.1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PAK.EXE &amp; PKUNPAK.EXE 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.EXE                   PAK   v2.5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   ���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make sure that you have a copy of SCAN.EXE by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if you enable the virus scanning feature of 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DATAVIEW WITH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rectory off of your Wildcat hom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TAVIEW". ie: "C:\WC30\DATAVI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e archive DATAV45B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to the directory that you just created and unzipp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 Once there, run the program DV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Once you are at the main configuration screen in DVCONFI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e three different configuration options on the scree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rrow keys to select the field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Edit these configuration options to best suit your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lanation of the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directory that DataView should use a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o extract files in. If you have a RAM driv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suggest specifying that drive in this fiel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ould suggest leaving this blank, and DataView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own work directory and remove it when it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 SCA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enable the virus scan feature of Data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set this command line to point to your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 virus scanner supported in DataView is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.EXE software which is available on Data Connecti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ould suggest using the default command lin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want to specify a directory in front of SCAN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where it is locat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/nomem" parameter is a SCAN.EXE parameter which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execution by skipping the memory test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#PATH#" parameter is where DataView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o be scanned. Make sure that this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parameter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you don't want to enable the virus scan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leave this field blank, and Data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disable the virus sca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You may also edit the archiver command lines in DataVi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"F1" key. To be on the safe side,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s in front of each of the archivers. So, you w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KZIP.EXE" to "C:\UTIL\PKZIP.EXE" or wherever your arch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. This step is not entirely necessary, but it is a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When your done configuring, press the ESC key and DVCONFI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your configura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, once you are back in DOS, change back to your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ie: \WC30). With a text editor,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COMP.BAT. It is very likely that you will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COMP.BAT in your WildCat home directory. In the eve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, just delete the old one and create a new one. Here is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COMP.BAT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DATAVIEW\DATAVIEW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you will want to specify your directories and dr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listed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you have "C:\WC30\DATAVIEW\DATAVIEW.EXE" (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above) instead of just "DATAVIEW.EXE" in your VIEWCOMP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you do not have any change directory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EWCOMP.BAT. Your VIEWCOMP.BAT should just have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just like the exampl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"%1" parameter is automatically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name to view when WildCat executes it from the [V]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the Digiboard version of DataView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bstitute "DATAV-IM.EXE" in place of "DATAVIEW.EXE"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 So, if you are using the Digiboard, your VIEWCOMP.B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DATAVIEW\DATAV-IM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are using nonstandard base addresses or IRQs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your WildCat environmental variables.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 base addresses or IRQs, then you will want to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. If your not sure, skip this step and jump down to step 6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rmally want to set your environmental variab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 file for that particula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variables that you should set are: "WCIRQID" and "WCBASE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to set these variables in your CAT.BAT file, you would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CIRQID=&lt;your IRQ for this 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CBASEID=&lt;your base address for this 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CIRQID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CBASEID=$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"$" should appear in front of the base address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standard Wildcat convention to specify that this numb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idecimal notation (which is how base addresses ar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would want to set these variables in your CA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WildCat is executed, otherwise they would not be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View is execute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taView is now all setup and ready to roll! :) Login into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 it a try to make sure that everything i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n't, go over these instructions again, or get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t one of the numbers listed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DataView to operate, it needs a demo key.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V45B.ZIP includes a 60 day demo key, however, if you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fter that trial period, you can call my BBS to get a new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Please see the file README.1S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L]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command simply lists all of the files in the arch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same listing that you get upon entering DataView.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, you may also add the optional filespec paramet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nly those files which match your given filespec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*.DOC    - lists all files with the "DOC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COMM*.*  - lists all files starting with "COM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     - lists all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[R]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 function will allow you to read a text file or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thin an archive. Simply specify a file number or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d DataView will extract the file, then display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is a text file, DataView displays it to you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at you would expect to view a text file, however,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binary file (ie: an EXE or something) DataView will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hex dum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x dump mode, you would see 16 bytes for each line.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of the screen, you would see the values of each byt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xidecimal notation. On the right side of the scre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character that each byte represents. All non-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ill appear a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 the read function, there are many different thing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]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d feature will let you search for text in the file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the find feature, you will be prompted to ente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to search for. After you enter it, DataView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whole file until it finds a match. If no match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get the message "Search string not found." You ma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bar to abort the search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ataView finds a match, it will show you the page that it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 The search string that was found will appear highligh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in color mode, you will not be able to see where the tex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DataView places the first match in the middle of the p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be able to locate i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ultiple matches are found, they will also be highlight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oing a successful search, if you invoke the fi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you will be prompted if you would like to continu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previous search string. If you enter "yes", Data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you the next occurence. If you enter "no", i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new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J]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ump command simply prompts for a line number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mp to. This is a quick and easy to get to a posi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are reading. DataView will give you a range lis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so that you have a good idea of where 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geup feature does exactly what it says, it ju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page that you were viewing. This way, if you misse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ast page or any number of pages above, you can easi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here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|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allows you to do horizontal scrolling ei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the right. You activate this with the "&lt;" key or the "&gt;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NOT the arrow keys, they are the "," and the "." k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ft key being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 scrolling will allow you to read files that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80 columns. You may come across BBS lists and such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will come in 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eading a binary file in hex dump mode, then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won't really provide any benefit for you since the h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akes up 75 col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[A]rchiv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compressed files in DataView, you may occasi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come across archives which have additional arch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You can view these archives just like the o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viewing by using the archive vi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pecifying a filename or file number, DataView will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determine if it is actually an archive. If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, DataView will return back to the current archi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iewing. If the file IS an archive, DataView will view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current one that you are viewing. You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DataView's features jus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r if you are ready to return to the previous archiv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revious comman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[I]ntegrity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rity scan feature shells to DOS and call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rchiver for the archive that you are vie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n integrity check. DataView intercepts the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and reports back to you. If any of the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rrupted, you will get a message that one or mor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are corrupted. Otherwise, DataView will report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rrors. The integrity scan feature is only available for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[V]irus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virus scan feature can sometimes be slow, Data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rompt you if you are sure you want to perform a virus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rus scan feature is only slow if the archive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ich contain executable cod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all of the files that contain executable cod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tracted to a temporary directory. After that, Data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up the SCAN.EXE virus scanner by Mcafee Associates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back to you. If the file contains any virus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View also reports the version of SCAN being used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sured that a relatively recent version of the virus sca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sed. This is important because an older virus scan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miss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VIEW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View prompts is a very similar procedure to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 prompts.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DataView with the command line "EX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"DATAVIEW EX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aView has now exported all of its prompts to DVTEXT.ASC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are just in a standard ascii text file format.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ith any text editor which saves and loads files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modify the colors or prompts in any way t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you are finished modifying the prompts, save DVTEXT.ASC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View with the "IMPOR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"DATAVIEW IM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ats it! Next time you run DataView, the prompts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at this feature only works with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View stores its prompts in a file named DVTEXT.DAT.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in the archive called DVTEXT2.DAT which contain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ok like the old DataView 3.1. A lot of people really li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 from DataView 3.1, so I figured I better includ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too for people that want to use tha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original DataView prompts, delete DVTEXT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DVTEXT2.DAT to DVTEXT.DAT. Now DataView will use the old "orig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View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VIEW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View uses two different display files which you may modif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MAIN.BBS - DataView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HELP.BBS - DataView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standard Wildcat @ codes or ANSI codes in these fil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ggest using the ANSI drawing program "TheDraw"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seperate display files for color mode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MAIN.SCR - DataView main menu (color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HELP.SCR - DataView help file (color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 really easy process, simply follow thes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registere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Fill out the registration from in the file REGISTER.FRM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Mail the form with the $22 check (+$3 if you want it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snail mail)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yan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300 Riding Ridg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Lean, VA  22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all Data Connection BBS in 5-7 days from the ti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ed the registration and your registered key will b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 attached to a message. If you would pre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can be mailed to you instead. See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for more details. The phone number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BB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onnection BBS * (703) 506-8598 * 21.6k HST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VIEW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   : [__/__/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      : [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: [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[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&amp; State    : [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       : [_____-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: [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(s)    : [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       : [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two fields do not apply to you, leave 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: [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: [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type of payment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_]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_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like to receive your registered copy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_] Pick it up at Data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_] Receive it via snail mail (remember to add $3 S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O T A L @ $22 per copy...................[_$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make checks &amp; money orders payable to "RYAN CRAM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yan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300 Riding Ridg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Lean, VA  22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y additional comments below, and THANKS FOR SUPPORTING DATA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ataView is a beta test version, so no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there yet. Specific features which you will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see in a non-beta or near future rele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[D]ownload feature to allow downloading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reating your own archives. All protocols are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 for the RIP graphics interfac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[S]ort feature to allow sorting files in the arch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[G]raph feature to allow a graphical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other features you would like to see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please get in contact with m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DATAVI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get DataView support is through Data Connecti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pecial conferences and file areas setup just for Dat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n Data Connecti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ֺ�</w:t>
      </w:r>
      <w:r>
        <w:rPr/>
        <w:t xml:space="preserve">#                             </w:t>
      </w:r>
      <w:r>
        <w:rPr/>
        <w:t>ֺ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Ķ �ķ � �ķ    �ķ �ķ �ķ �ķ �ķ �ķ � � 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   �   � � � � � � �</w:t>
      </w:r>
      <w:r>
        <w:rPr/>
        <w:t>Ľ �  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Ľ ��� � ���    �Ľ �Ľ � � � � �Ľ �Ľ � � �Ľ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ۺ</w:t>
      </w:r>
      <w:r>
        <w:rPr/>
        <w:t xml:space="preserve">        </w:t>
      </w:r>
      <w:r>
        <w:rPr/>
        <w:t>Providing DataView Support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ۺ</w:t>
      </w:r>
      <w:r>
        <w:rPr/>
        <w:t xml:space="preserve">    </w:t>
      </w:r>
      <w:r>
        <w:rPr/>
        <w:t>-����������������������������������-�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ۺ</w:t>
      </w:r>
      <w:r>
        <w:rPr/>
        <w:t xml:space="preserve">    </w:t>
      </w:r>
      <w:r>
        <w:rPr/>
        <w:t>Node 1: (703) 506-8598 21.6k HST Dual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ۺ</w:t>
      </w:r>
      <w:r>
        <w:rPr/>
        <w:t xml:space="preserve">    </w:t>
      </w:r>
      <w:r>
        <w:rPr/>
        <w:t>-����������������������������������-�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ۺ</w:t>
      </w:r>
      <w:r>
        <w:rPr/>
        <w:t xml:space="preserve">             </w:t>
      </w:r>
      <w:r>
        <w:rPr/>
        <w:t>McLean, Virginia     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me on the Mustang Software headquarters BBS as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bout twice a week. My user name on the MSI BBS is "RYAN CRAM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st to contact me in the "3rd party utilities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me by Internet: rcramer1@g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Data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