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break apart the large lists of files  (93.08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LD9 is a little utility program that reads the rather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st of files of the Cloud 9 BBS and wri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, each containing one section of the lar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from file to file is done when a header is recognized by BRKCL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utput files contain logical sect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ay that, for example, the first file emit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contains "Games _ to A".  BRKCLD9 can split eith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or the adult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CLD9 [options] LSTfile OutFile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STfile is the input board list file; the OutFileBas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(s) you wish to output.  No extension should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RKCLD9 will use a numeric extension to distinguish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.  That is, the first file will have an extension of 0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f 002, etc.  Path nam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Remove extra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Insert formfeed character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Include the C9 head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n      Set the page size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Remove lines that are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 comment lines referred to above are those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leading blanks that supply more infomation abou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Removal of these lines makes your output files smaller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-f option, the output files may be cop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 of your choice.  Use the -pn option to chang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the default is 58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h option will leave the neat C9 header intact in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BRKCLD9 will not put i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are defaulted to off (or false).  You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invocation line for the feature t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of the input file does not match the Cloud 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today, the program will more than likely not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have downloaded the main board list file, unzipp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d it to MAINBRD.LST.  The following command will brea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les named MAIN.001, MAIN.002, etc.  Completel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, no formfeeds will be inserted, and the Cloud 9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cld9 -r MAINBRD.LS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CLD9 is supplied as is.  I have tested it on my own PC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s to functionality, useability, seaworthines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change requests, leave me a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