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 ������  ������ 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   ��      ��    �� ��        �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   ������� ��    �� �����     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  ��         �� ��    �� ��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��    �������  ������  ��        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    ������  �� ����� 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��   ��  ��       ��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   ��  ��  ���� �� �����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��   ��  ��    �� ��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    ������  ��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               (c)1993,94 JTsoft Shareware &amp;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: 1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        : SPITFIRE 3.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On        : SPITFIRE 3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: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: See HISTORY.TXT for changes from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e UPGRADE.DOC for upgrade informa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rthday Gift MUST be the last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LOGON.BAT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ny Griss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RTHDAY GIFT" is a Spitfire logon utility. It will check the us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 and if it matches todays date "BIRTHDAY GIFT"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 sysop configurable amount of extr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SI 'SFBDAY.CLR'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SCII 'SFBDAY.BBS'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Very Fa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 fee of only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nfiguration File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s users before giving them a 'Birthday Gif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place the zipped file BDGIFT21.ZIP into a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Next, unzip BDGIFT21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use 'Birthday Gifts' built-in configuration file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/edit your config file.  This can be done by typ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GIF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 must have the following informatio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ny lines. If you need for any reason to re-create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ust type 'BDGIFT /C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F\WORK         &lt;- The path of your spitfire work direct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F\DISPLAY      &lt;- Your Spitfire display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               &lt;- Amount of time to give the user in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&lt;- YES OR NO; Do you want logging to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'Birthday Gift'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y text editor to edit Spitfire's SFLOGON.BAT an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it:  (Remember that BDGIFT MUST be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FLOGON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INGLE-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D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GIFT21 C:\SF  (--- This is the path of your Spitfire System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\S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D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GIFT21 C:\SF1  (--- This is the path of your Spitfire System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\S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of the ANSI and ASCII display scree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rthday Gift'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J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of this program by calling JTsof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PCsource BBS)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-245-1740 (Node 1 - 1200 to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-243-6324 (Node 2 -  300 to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1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  85:837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net  94:2190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 and must be registered with D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es. You are allowed to run this program for 21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it suits your BBS. After that 21 days you MUS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ration form and registration fee or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When you register, you will receive a REGISTERED .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name displayed. You will also get SUPPORT from JT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source BBS. You will be able to get FREE UPGRAD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. You can download them from PC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a copy mailed to you, You will have to add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See REGIST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RTHDAY GIFT" cost ** $5 ** to register plus $2 postage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ownload "BIRTHDAY GIFT" from PCsource BBS to avoid the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harge. You need to fill out the registration for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.TXT" and mail it in. If possible, Please typ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egiste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 file.. Please support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