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Mike Woltz,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SUTI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It consists of eight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interface a SPITFIRE BBS with PCRelay/Postlink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MegaMail Door and other netmail syste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vision 2 UTI.  BCSUTI is not intended to operat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rather in conjunction with the aforementioned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nent BCSUTI programs were written in Turbo Assemb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tilize the BCSUTI, the SPITFIRE Sysop need obtain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ir netmail programs.  Such programs include the PCRe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link Networking software, the MegaMail Door or other net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quire a Revision 2 UTI.  This document will not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setup of those programs.  If you have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setup, please refer to the appropriate documentation 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at particular program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, a Microsoft-compatible mouse ma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SUTI.COM utility.  However, BCSUTI.COM does not REQUIR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BCSUTI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UTI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EXPRT.EXE    - Ex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IMPRT.EXE    - Im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DOOR.COM     - Works with the Mega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VER.EXE      - Version number of the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HIGH.EXE     - Marks highest message for netma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ST.EXE     - Creates SPITFIRE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TRD.EXE    - Tracks and resets last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UTI.COM     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BCSUTI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BCSUTI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ight programs that make up the BCSUTI (excluding BCSUT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ide in a DOS subdirectory which is loca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can either place them in an existing subdirectory or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 specifically for them.  The DOS path statemen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the BCSUTI files are located.  (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reating or modifying the DOS path statement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line must be placed in your AUTOEXEC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BCSUTI to locate the SPITFIRE HO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example, C:\SF will need to be replaced with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rectory of the SPITFIRE HOME directory if located on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C: or in a directory other than SF on the C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HOME directory is defined as the drive and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files SFNODE.DAT and SFMCONF.DAT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UT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CSUTI is first executed, you will see a mo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including the choices: Full Review, Add/Edit Conf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, Quick Review and Exit.  If this is your initi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select "Delete Conf" and use the submenu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"All Conf" to prepare SPITFIRE's SFMCONF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UTI's configuration.  Next, you will most lik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dd A Conf" so that you can begin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s that will be used for netmail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able menu options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lected,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 conference is displayed for review and/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ifications made here will automatically update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CONF.DAT file.  An example of what might appea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 RECORD [1 Of 15]  MESSAGE SYSTEM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onference Description.. : SPITFI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sg Conference Access... : Equal To Or Greater Than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ublic Messages Only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ad Only Conference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&lt;S&gt;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t-Mail Conference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Msg &lt;L&gt;ength......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Msgs &lt;O&gt;lder Than... :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Msg &lt;D&gt;eletion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&lt;U&gt;nreceived Msg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Old &lt;T&gt;hread Msg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&lt;I&gt;D Name............. : SPITFIRE SUP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llow Message Routing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&lt;V&gt;iledged Securities.. : 5;0;0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&lt;K&gt; Messages As Sent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 - [+ - # C M P R S N L O D U T I A V K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+&gt; -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used to move forward from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 to another.  Press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tes the progression from on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to the next in sequential order. 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record, if the "+" key is presse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ycle to the first Message 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-&gt; -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used to cycle throug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s in reverse order.  Pressing the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the previous conference numb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first Message System record, if the "-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, SPITFIRE will cycle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#&gt; -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enter a specific Message Con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After entering the number,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number you specifi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C&gt; -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supply a user defined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The Conference Descri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lect the content of messages exp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For instance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; SPITFIRE Support would ind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ng to SPITFIRE BB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M&gt; - Msg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note that SPITFIRE defaul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Access to "Equal To Or Greater Than"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ans is that any caller with a security 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r greater than the security level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can access it.  If you select &lt;M&gt;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oggle this feature to "Equal To Caller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callers with a security 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f the Message Conferenc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his conference.  Call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or less than the security lev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will not be able to access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less the caller has Sysop security or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equal to a specified Privilege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P&gt; - 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whether the Message Conferenc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public messages.  The default setting of SPIT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ow non-public messages.  By selecting &lt;P&g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this feature so that only message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R&gt; - Read On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eature is toggled to No, callers ma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messages in this conference.  If toggl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s may read messages in this conferenc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can be entered.  Any caller with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read and enter messages regardless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is set.  (For more inform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ITFIRE documentation regarding Special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S&gt; - Confere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llows you to set the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SPITFIRE defaults to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of 5, which means that any call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5 or greater will be able to read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.  If you wish to set a differen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vel for this Message Conference, then select &lt;S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security level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N&gt; - Net-Mai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the Sysop to configure whethe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 will allow net-mail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is set up to allow net-mail,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to leave messages to a person who is no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BBS.  If a message conference is not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net-mail a caller can only leav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L&gt; - Maximum Ms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 allows the Sysop to configu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that will be allowed per message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  Valid options range from 25 lines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.  For instance, if 50 is enter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for all messages in this confer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O&gt; - Purge Msg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how many days old a message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must be prior to it being pur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's internal message packing proced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ce, if this is set to 120 days, when SPITFIR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conference any messages older tha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D&gt; - Caller Ms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whether a caller of the BBS is allow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  If set to Yes, the call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messages either sent to or sent by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oggled to No, a caller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ny messages.  This option is set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individually.  You may toggle it on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message conference and the other for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Although Buffalo Creek Software offers the Caller Dele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Sysop can use to configure whether a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messages in SPITFIRE, it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who use this feature.  Legal judg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hip of messages on a bulletin board system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Sysops liable for denying callers control of thei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U&gt; - Purge Unreceiv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whether messages which are un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to be purged from the Message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Yes, when packing the message bas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will be purged even if they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.  If set to No, unreceived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T&gt; - Purge Old Threa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the Sysop to design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aded messages will be deleted when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message packer.  If this is toggl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message base is packed, thre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r than the days set with the Purge Msgs &lt;O&gt;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eleted.  If toggled to No, thre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deleted from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I&gt; - Net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eature is selected,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 ID Name for this conference.  The Net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shortened conference description name used by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KOTA (SPITFIRE's QWK Mail System)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configure this, the Net ID 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15 characters from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.  (LAKOTA uses the first 13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 ID Name while BCSUTI and other mai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may use the full 15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A&gt; - Allow 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uting option is only applicable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has been configured as a net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t to Yes, and you are using BCSUTI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greater, the message will automatically be ro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 Otherwise, you will need to route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V&gt; - Privileg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 levels per Message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er logs on and has a security level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assigned here, the caller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Conference regardless of h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Security and the Message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have been configur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 will always overrid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Access configuration for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n example, assume a Message Con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only to allow call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or equal to 50.  Also, assume that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as a privileged security.  If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urity of 30 logs onto the BBS, the cal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o that particular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K&gt; - Mark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you to toggle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 as having been sent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orted.  Normally you will want this set to Y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ot duplicating the messages you ar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ever, if you are exchanging mail wit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il network and the conferences are shared b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tworks you may want to enter N at this promp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s are assured of being exported to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networks.  This option is explained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Add/Edi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selecting this option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electing "Add/Edit Conf" a submenu appears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O&gt;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A for &lt;A&gt;ll, the BCSUTI will configure all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Entering O for &lt;O&gt;ne, allows you to configure a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Selecting &lt;E&gt;dit, you are provided the option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 you have configured with BCS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&lt;A&gt;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enter A at the "Add/Edit Conf" submenu, the BCSUT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rk exported messages as sent?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so you are not duplicating the messages you ar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ultiple mail networks, whether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mark exported messages as sent would depen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mail exchange occurs for the shared confer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want to configure the BCSUTI to mark the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nt for the last mail network that would be exchan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nswered this prompt, BCSUTI will configure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  When &lt;A&gt;ll is selected, BCSUTI automatical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5 characters of the SPITFIRE Message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hort name.  In other words, a SPITFIR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scription of "SPITFIRE Questions &amp; Answers"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of "SPITFIRE QUES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 stores the short name descriptions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Relay/Postlink CONFIG.EXE program and by the 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 name descriptions are used when creating the LISTING.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ed by PCRelay/Postlink and the MegaMail door.  Anytime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the conferences you have configured for netmai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, the LISTING.UTI should be erased.  If the LISTING.UT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programs which require the LISTING.UTI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ST.EXE module to build a new listing with the upda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nformation.  Refer to the section, The LISTING.UT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&lt;O&gt;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, provides the option of configuring a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When O is selected, a listing of the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BS will be displayed.  You are then prompted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spective conference you wish to configure with the BCSU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1 -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2 -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3 -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of conference, ( ENTER 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22 conferences, pressing ENTER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cond page of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the conference you wish to configure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immediately be displayed the following promp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conference short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character maximu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a short description should be provided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hort name is limited to a maximum 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we were configuring SPITFIRE Conference #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bove.  We may want to use a short name of SFUTILS.  So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SFUTILS when prompted for the short n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rk exported messages as sent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so you are not duplicating the messages you are ex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  You should verify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exchange for the conference marks exported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exporting the same messag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the question regarding marking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ing sent, BCSUTI will redisplay all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sk you to verify that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xample above, the following information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Name Description = SF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is correct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with a Y or simply pressing enter will ad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ference to SPITFIRE's SFMCONF.DAT file. 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rrect, you will need to reconfigure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 stores the short name descriptions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Relay/Postlink CONFIG.EXE program and by the 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 name descriptions are used when creating the LISTING.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ed by PCRelay/Postlink and the MegaMail door.  Anytime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the conferences you have configured for netmai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, the LISTING.UTI should be erased.  If the LISTING.UT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programs which require the LISTING.UTI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ST.EXE module to build a new listing with the upda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nformation.  Refer to the section, The LISTING.UT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&lt;E&gt;dit One" slide-bar menu option provides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e short name description of a configured message confer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whether messages in this conference are to be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ed when sent.  If you find that a conference in your BCS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needs to be modified, you can do so by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Upon doing so, the BCSUTI configuration program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conferences that you have configured with BCSUTI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22 conferences, pressing ENTER will take you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your listings.  Entering a conference number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short name description associated with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Using the example above, this is what you would se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/Edit conference short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character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short name description can be edited at this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is limited to a maximum of 15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ke of example, let's assume that we want to change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to SFUTILITIES.  Once the modifications are mad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then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Mark exported messages as sent? [Y/n]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so you are not duplicating the messages you are ex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if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  You should verify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exchange for the conference marks exported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exporting the same messag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the question regarding marking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ing sent, BCSUTI will redisplay all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sk you to verify that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xample above, the following information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Name Description = SF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is correct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with a Y or simply pressing enter will up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ference in SPITFIRE's SFMCONF.DAT file. 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rrect, you will need to reconfigure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ng "Delete Conf" a submenu appears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&lt;O&gt;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ntering A for &lt;A&gt;ll, the BCSUTI will delete all message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CSUTI configuration at one time.  Entering O for &lt;O&gt;ne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elete a single message conference from the BCSUTI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lected, the BCSUTI will delete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from your configuration.  This option should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figuration  to prepare SPITFIRE's SFMCONF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a conference you have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deleted, you can do so by selecting the slide-b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 &lt;A&gt;ll".  The BCSUTI configuration module will then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onferences that you have configured with BCSUTI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22 conferences, pressing ENTER will take you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of your listings.  Entering the number of the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will delete that message conference from your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review any message conferen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BCSUTI configuration. 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is displayed, including the shortname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TFIRE Conference description and information on whether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be marked when sent.  Using the sample listing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1 -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2 -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3 -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what you would expect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d used the Add &lt;A&gt;ll option, when you review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you might expect to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TECH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UT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your configuration provides the opportunity to see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message conferences have been configured.  If you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your conferences have been configured incorrectly,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dited so that it has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the DOS promp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 have made in your configuratio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Pressing the escape key will also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 Regarding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important to note that adding or deleting a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CSUTI configuration has no affect of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In other words, if you delete a conference from your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this DOES NOT delete that conference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.  Similarly, adding a conference to the BCSUT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dd it to the SPITFIRE message base.  The adding,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nly affects your BCSUTI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U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etmail programs, such as the Megamail Door,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UTI file be erased anytime you perform conference updat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words, if you add a conference or delete a conferenc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LISTING.UTI file.  The program, such as the Megamail Doo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nitiate the UTILIST.EXE module to rebuild a new LISTING.UTI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s are usually called by another program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all placed in a subdirectory available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y will function as intended. Components of BCSUT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being used on a multinode SPITFIRE BBS as they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-sharing. One node can be performing a PCRelay/Postlink trans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that another node has a caller using the Mega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this is not generally considered to be good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gaMail door CAN be operated simultaneously on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on the use and setup of PCRelay/Post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, consult the documentation supplied with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BCSUTI programs return specific error codes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s during their operate.  Listed below are tho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I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= Error opening fil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= SFMSG&lt;x&gt;.DAT not found - error occurred creating SFMSG&lt;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= SFMSG&lt;x&gt;.IDX not found - error occurred creating SFMSG&lt;x&gt;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= SFMSG&lt;x&gt;.PTR not found - error occurred creat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= Error read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Inadequate disk space to perform messag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EX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= Invalid starting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= Error creating message expo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= Error open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= Error opening SFMSG&lt;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= Error opening SFMSG&lt;x&gt;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=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= Error creating vers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= Error read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= Error creating li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S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 = Error read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 = Error creating last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 = Error opening SFMSG&lt;x&gt;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 = Error reading last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= Error open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= Last read tex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is Copyright of Buffalo Creek Software, 1987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lay, Postlink and MegaMail are Copyright Kip Compton, 1988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is Copyright Borland International, Inc., 1983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Copyright Microsoft Corporation, 1981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UTI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within BCSUTI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responsible for any damage incurred while operating BCS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BCSUTI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38400/19200/9600/2400/12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