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S Version 2.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Nathan Hartwell, PSI Software 1992. 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rare circumstances in which versions of CDS prior to 2.3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result in loss of data.  Please use 2.30 or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NOTE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11th file bug was fixed in version 2.40 (without my knowledge it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ed!).  Version 2.41 is nothing but smoothing out the appeara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-Share on the local 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NOTE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file bug in versions 2.40 and 2.41 fixed.  Also, increased max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 to 1024 files.  Enjo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NOTE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'ready' message to 2.50, but forgot to send it to the user. 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NOTE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ed possible network conflict with swap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S is a program that allows movement of a file from any drive to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temporary drive and subdirecory before download.  Exter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s such as DSZ are fully supported and all parameter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ed on to the external protocol.  This is fully transparent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r except a short delay while files are transferred.  The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designed for full use of CD-ROM minichanger devices on a multin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's without the use of doors.  It can be used in any BBS environ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llows use of external file protocols.  It has been tested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Board version 14.5a, 386 and 486 computers, DSZ, and Lantastic N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00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, this program can be used on any networked BB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ificantly decrease LAN traffic during file transfers.  Usually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s sent across the LAN to the local node then out over the mo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it is downloaded.  During the entire download, pieces of th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being sent across the LAN. With this program, there is a sing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of a file to the local hard disk, then the file is sent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ocal disk.  LAN traffic for the duration of the download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iminated.  This may significantly increase the efficiency of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, especially if you run several busy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UNDAY"  SHAREWARE CON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, nothing religious here.  This version is fully functional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 very quickly... 6 days a week.  On the 7th day, Sunday, t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delay for 5 seconds with each transfer to the hard disk.  L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ller think there is something wrong, it also puts out a sh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o the caller telling him about the delay for unregist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.   Obviously, this is to encourage registration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yet to allow full use of CDShare until it is register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registration, you'll get a key file that will allow you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ble all messages to the caller if you choose.  The key allo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use without delays every day of the week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upload and freely distribute this program as long as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modified and contains only CDS.EXE and CDS.DOC.  You may not modif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 file or program code.  You may recompress this file in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but you may not add advertising files to it with the exce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"ZIP header" or equivalen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not free.  The user may use this program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aluation for a period of 30 days, after which he is expect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the program ($22.50) or discontinue use.  Use for more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 days without registration represents a violation of copyrigh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mail checks to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al System Innov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n: Nathan Hart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2 Shorelin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kesite, TN  373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provided "as is" without warranty of any kind,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ed or implied including but not limited to the impl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ies of merchantability and/or fitness for a particul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.  (Sounds familiar, doesn't it?)  There is no warranty beyo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und of any money paid to the author by the user.  In no ev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ll the author, supporting BBS systems, Sysops, or PSI software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d liable for any damage or losses resulting from the use of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 It is up to the user to determine the correct usage of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on his system and he/she bears full responsibility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 implementation of i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for a quick and simple doc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ach of your external protocol send batch files, add CDS.EX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your external protocol driv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DSZ port %P speed %B estimate 0 sz -m %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S DSZ port %P speed %B estimate 0 sz -m %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S &lt;Protocol Program Name&gt; &lt;Required Argument&gt; [Other Optional Args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Argument:  If no options are used, this will should be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name of the file to send or if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is an at sign (@), the control file (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iles to send).  Preferrably, all filename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path spe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 Args.:  You can pass all the arguments you would normally u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make sure the above mentioned required argume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argument pa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:  CDS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:  Either in current directory or directory from which CDS.EX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 file format.  The following is a list of valid commands and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Path   - Full pathname for the log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LogLevel  - A number from 1 to 6, where 1 puts the least amout in th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6 puts everything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      - Directory to use as temp storage.  Trailing backslash (\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.  You may use a RAM-Disk for thi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s    - The drive letter(s) of the drive(s) you want CD-Sha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 removable media and hence copy files off o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      - The COM Port Number (1 - 4)  Use if your COM Port uses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 addressing.  See list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Port     - The hexadecimal address of the base port address your COM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et to.  Example: COM1 is nomrally located at 3F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&gt; Msg       - Used to customize message sent to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Exec      - Command-line to execute on each file that is copied to the te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 Use '%s' in place of the filename to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&gt; UseEMS    - Enables the use of EMS memory for the swap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&gt; UseXMS    - Enables the use of XMS memory for the swap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&gt; UseFile   - Enables the use of a temporary swap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&gt; XMSFirst  - Tells the swap routines to try XMS memory, then 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&gt; SwapDir   - Must be set to enable the swap.  Set this to where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the swapfile to be 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&gt; Ready_Msg - Specify a custom start transfe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= Registered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= Optional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 Optional parameter for registered version, required for non-registe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LogPath, Port, and XPort are required for non-registered cop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registered, leaving out the LogPath command disables log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, while leaving out either Port or XPort disbales the message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rder of these in the config file is not important, so long as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on their own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ri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 BBS packages allow multiple nodes to be based out of on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.  Turbo-Comm (still under development) and Renegade are two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.  Due to these systems, an environment variable has been added so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ell CD-Share what the configuration filename is.  The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 is, of course, CDS.  Just SET CDS=[path]&lt;filename&gt; and you'r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confi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Path C:\BBS\CDS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Level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 X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s ABJKL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Port 3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g Are files all you ge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 PKZip.Exe -z %s MySys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S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apDir X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y_Msg Ok, leech, start your downloa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example, drives A:, B:, J:, K:, L:, and M: will have files cop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m to the temp directory, all others will be ski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Do NOT separate the config commands and their parameters with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.  You may put multiple spaces in to make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tty, but the tab character will only be removed (an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COM Port base addresses: (for COM1 - COM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1: 3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2: 2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3: 3E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4: 2E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Critical error trapping has been added.  CD-Share will retry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ive (5) times before terminating.  No log entries are gener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ritical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- Files are copied from media devices to the specified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ay be a RAM-Disk.  The files copied are then 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wards, so if you are running multi-node make a .CF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- For use with multinode BBS systems, and minichangers you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 all internal protocols.  With PCBoard, you'd edi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BPROT.DAT, see your manua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- You may want to put a TEMPFILE subdirectory on each local 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ecrease network traffic.  The file(s) will be copi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te device to the local TEMPFILE subdirectory once and delet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alpha tested on Rose and Crown BBS (615) 892-009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&gt;5GB, over 60,000 files, USR/DS, 1st call downloads). 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available.  Contact author, Nathan Hartwell, on this BBS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ME CD-ROM ech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I Software:  Custom programming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netics L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: Tiberious Velnoq (aka Nathan Hartwe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15) 842-0852 - 24 hr/day - 12/2400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1:362/116.0 - PSI-Net 91:615/10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st version can be downloaded/file requested from this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71451,300 - Internet: 71451.300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rther notes on PCBoard installation, (David Ellison, Syso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se and Crown BB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ME -&gt;RCROWN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Board SAMPLE BATCH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for COM2.  Change "port 2" to "port 1" for COM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modem send with DSZ:  PCBSZ.BAT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xist cds.log del cds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xist pcberr.fil del pcberr.f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xist pcbdsz.log del pcbdsz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s dsz.com handshake both port 2 pB4096 z sz %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modem receive with DSZ:  PCBRZ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xist pcberr.fil del pcberr.f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xist pcbdsz.log del pcbdsz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z.com handshake both port 2 pB4096 z pr1 rz -p %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odem send with DSZ:   PCBSX.B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xist cds.log del cds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xist pcberr.fil del pcberr.f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xist pcbdsz.log del pcbdsz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s dsz.com handshake both port 2 pB4096 sx %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odem receive with DSZ:  PCBRX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xist pcberr.fil del pcberr.f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xist pcbdsz.log del pcbdsz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z ha both port 2 pB4096 rx %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Be sure to change PCBPROT.DAT types (PCBSETUP, FILE LOCA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.  "I" reflects internal, "D" is for DSZ.LOG (use for Zmo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), "S" is for shelled protocols (use for Xmodem).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n't have any internal protocols left when you finish unl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particular node doesn't have access to the CD-ROM minichang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protocols must be external, either shelled or DSZ.LO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ing.  Use of the wrong type (D instead of S for example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odem) can result in the filename not being passed to DSZ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ause you a bit of lost time (like a weekend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Z is exquisitely case sensitive, change the case in any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"dsz" lines and you'll have file transfer difficulties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files do work on the Rose and Crown with Dual Stand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s, 16550 UARTS, and registered DSZ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questions about what is be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ed to DSZ from PCBoard, put the following line in just abo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sz line in the batch fil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%1 %2 %3 %4 %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ll see exactly what's being passed on to DSZ by the BB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1 or 2 Pioneer minichangers you can have 3.9 Gigabytes with a 6 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r or 7.8 Gigabytes with 2 stacked changers.  For us,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ely worth the trouble to set up.  Minichanger has been trou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since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