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M FOR "R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BBS Batch Uploading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&amp; Zip Cod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 to Appear on Program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your users to see: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Phone Numb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oice phone Number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atch you are Registering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Name and password for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Registered Version:_____________/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to have version mailed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under the "shareware" concep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ry it out to see what it is like for a period of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eriod of 30 days you continue to use it on your BBS, then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is required.  If you do not register the program aft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disconntinu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your registered version one of two ways.  First, for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the registration form with all the questions filled i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to call my BBS and log on with the username and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on the registration form and download the filenam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or you in a message. (This will be your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 $25.00 you can send me the registration form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ill in along with the size of the diskette you wish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/4 or 3 1/2). I will then mail you a diskette with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/money orders payable to:---&gt;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to: 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312 Ferrar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lver Spring, MD  20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, and I hope you and your users enjoy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