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SICha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.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Dan Drinnon 06-28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NSIC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is a modification for RBBS-PC that adds Split Screen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tting between the sysop and a user when the user has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 ANSIChat is an INTERNAL or BUILT-IN ANSI Split Screen C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installed into RBBS-PC.  ANSIChat is written for RBBS-P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4.  All that you need are the RBBS-PC source, the ANSIChat merges,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sens' BLED utility and a QuickBasic compiler (v3.0, 4.5 or BC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-  06-28-92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-  06-29-92 Fix for F2 Shell to DOS from ANSI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 -  07-04-92 Prevent F10 from Loading another ANSI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ep ANSIChat from showing 'RBBS' if tha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of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support for Sysop's PgUp/PgDn (RBBSSUB3.B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ed local and remote in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ANSI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BBS-PC.BAS, RBBSSUB3.BAS and RBBSSUB5.BAS are the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modified.  It is beyond the scope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tor about how to compile RBBS-PC or how to use BLE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miliar with either one - READ THE RESPECTIV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RBBS-PC sour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D /L /B RBBS-PC.BAS R-PCANSI.MRG RBBS-PC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 /L /B RBBSSUB3.BAS RSB3ANSI.MRG RBBSSUB3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 /L /B RBBSSUB5.BAS RSB5ANSI.MRG RBBSSUB5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over your newly made RBBS-PC source files (*.NEW) to *.BA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RBBS as you usually would along with ANSICHAT.BAS. 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 along with ANSICHAT.OBJ as you usu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went well, you now have a built in ANSIChat Split Screen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didn'y go well - look over your changes and try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is fully featured to handle the SysOp Keys as is the normal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  Starting a chat and ending a chat is the same as the normal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  In other words, I tried tried to make ANSIChat as "RBBSish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Word wrap is employed and as you or the user type alo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 is always blank.  TAB, Backspace and ENTER are also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is fully guaranteed to work as advertised all of the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any RBBS setup and has absolutely no bug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problem with ANSIChat, send in your RMA number and rece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ey will be cheerfully and expressly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is to be considered 'USERWARE' and is to be distributed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 If you don't know what USERWARE is, then read the RBBS-PC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d redistribute ANSIChat!  Any improvements must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.  In otherwords, if you make modifications to ANSICha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keep these modifications on your BBS.  The OFFICIA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distribution file is ANSC174.ZIP.  Subsequent upgrade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ased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 profession programmer, and I contemplated making ANSIChat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the other Split Screen Chats I've seen for RBBS-PC are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feel inclined to give RBBS Sysops a Split Screen Chat that is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out being CrippleWare or UN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ANSIChat will always be available on my B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ar Door (505) 763-1795.  If you are a RBBSNet or FidoNet Syso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req ANSIChat from 8:903/2 or 1:313/6, respectively.  The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SICHAT will get you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the author, enter a message in the RBBSNet RBBS-PC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or log onto the Cellar Door and leave a messag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ellar Doo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SIChat, the following merges all origin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ar Door Written by yours tru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SY173C.ZIP   mod to have DOOR.SYS as well as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ND173C.ZIP   AKA PEEK173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easy Find"  Allows a user to enter on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users name to find who to send a messa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EK174.ZIP    Same as Above for 1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0174.ZIP   mod to RBBS' MENU0 screen which shows a c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R-MPL.ZIP   mod to add 11 additional Smart Tex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-MPL.ZIP   mod to send a "You Dropped Carrier" canned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ier dropping tw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re all available from the Cella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R-MPL and CARR-MPL are designed for the Maple Modified RBBS 1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ANSI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5) 763-1795  RBBSNet 8:903/2  FidoNet 1:313/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