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ry simple program designed to convert .98b release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 .99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a C.E.E.D. Software BETA site, then you have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.98b. Select the RELEASE choice in Convert in ord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C.E.E.D. Software BETA site, you better know whi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fter reading this far or we are all wasting are money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must be run from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.cfg file (usualy your RBBS-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