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ghlights of Changes in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 Goosens, 6-23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17.3/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ilities and Opera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4 is a major enhancement to 17.3C, with som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 This file only highlights the changes.   Detail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MSG.DOC         Changes to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TIME.DOC       Bank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DOC             Carbon copy, or distribution lists, with msgs/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DOC      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MSG.DOC        Linked message bases (global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FILE.DOC       Mar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RDS.DOC       Changes to the PASSW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-174.DOC        Programmabl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DOC          Command st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ding details on the specific changes are included, becaus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7.3C are too numerous, including many cosmetic changes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4 went through multiple bases during cod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greatest enhancement is the messaging system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ow the BBS to be used much more effectivel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group mail.  The same message can be sent to multiple peo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opy is kept.   Supports distribu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xchange of personal files as well as mail.   Uplo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d privately to people, with descriptions view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m, notification of new uploads on logon, support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large conferencing.   Message read operations can operate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linked message bases, with default linking on log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in which the person belongs that have any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same message can be sent to up to 255 individual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ame or distribution list.  Only one copy o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essages based can be linked together so tha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operate globally across linked conferences. 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inked individually, or based on new mail, or new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utilities B)aud change has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ank time.   This lets the caller deposit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nk, to withdraw on later callers to increas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ysOp can view the caller's file for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ersonal files can be uploaded to an individual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, or to a distribution list.   Caller wit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s notified on logon of fil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fast file search supports over 36,000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rather than only 16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ny FMS directory can be made to limit downloads to only thos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, can be exempted from ratios (free)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time for downloading, or be made a personal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directed to any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file search, new, and list commands all work for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iles can be Marked for later downloading and viewing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essages can be Marked for later reading and killing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config functions to check personal and FMS directo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nhanced to detect more problems, including messed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trash at the end of the file.   These check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on a NetBios network without bringing down the BB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SysOp can change the # of minutes the caller has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it to a negative #, the caller is given bonus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above the normal session time, until the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u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ownload time estimates are now correct even when modem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-to-pc speed in the CONNECT message.   The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em-to-modem speed, is detected and can be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caller and SysOp can now change the city/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gging out for keyboard inactivity now counts dow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ysOp can suppress or shorten the display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BBS-PC first comes up.   Config parm 96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the screen to be displayed.   Set it to 0 to 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entry of integers - including lines to edit/delete/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margin, lines per page, etc. - now inclu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any range contraints, reminds the caller of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when the entry is not within bounds, and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o old value if one i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ntrances and exits from a conference are now time stam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autologoff option "/g" on the end of any comm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the caller 30 seconds to cancel the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config option to pack users will not omit any user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 more than 59 months ago.   Figures that clock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config option to pack users lets the months since la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up to 59 months rather tha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ysOp can edit the time remaining for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upport for J)ump search in the display of recen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ocal sessions not a SysOp are now logged to the caller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ersonal directories can have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n there is insufficient time to download all the file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gets an opportunity to edit the list of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o retype the names of the fil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onfirmation to continue is asked when a searc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messages without a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onfig parameter 173 can be used to limit the type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a caller can use for any message base.  Can pi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of public, private, and password, as long as pi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 separate fallback security level can be specifi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, when the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an back out of a message save and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When in local mode and shell to a door, can join subbo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n untrapp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No longer can circumvent ratios by canceling a downlo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block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martText has a new variable "CN" for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RBBS has ability to detect whether remote caller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, before getting the name.   Allows graphics pre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ssistant SysOps given access to SysOp function 2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's log can now see all information except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reveal the remote sysop name, rather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line listing who calle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Config lets the personal directory be put anywher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here the personal download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Macros can be restricted to a PUI by using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I name as a "section" in the macro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Baud rates of 7200, 12000, 14400, and 16800 are now logg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ller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ubject of password protected message is now revea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pass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V)iew is now an option when reach end of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upport added for "14.4" as meaning "14400" in mode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j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imeout due to inactivity when entering a message now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30 second warning before logoff, rather than have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ller's are no longer let stay on longer than a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as possible, when quoting a message, to get in a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where BBS appeared to "h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carrier is dropped in a door, the expired time is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and any requests of the door to RBBS via DOUTn.DEF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cessed, and a door shelled to can update the calle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r's file without these changes being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ubscriptions now work properly in subboards, so that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granted in them, and not just on the main logon. 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s can be sold to subboards, rather like pay chann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o longer will file displays in a macro cause untrapp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No longer will updating a user record sometimes freez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en carrier is dropped in a door, no longer is the #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hen dooring to external protocols from a subboard,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goes into the subboard upload director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directory of the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essage file no longer left locked for long periods afte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o change city/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essage and file displays now interrupt quickly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K and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epilog now allows the SysOp to see it on logoff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parm on min security to be exempt from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og now exclusively controls i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ploaded files now always go into the upload directory. 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going into the default rather than upload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cro was executed thru the file index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first name of the secret remote logon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longer revealed.   Now, SysOp is referred to as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using the first name, e.g. when report sorr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copyright notice is no longer displayed on node 1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BBS no longer under-reports the # of bulletins when it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wants to skip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tacked command to read continuously is no longe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A new conference created in config could be unjoinable unti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 security to join down in config - now alway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able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Macros can no longer be invoked in a search and repla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Stacking a download command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an now turn extended display off for non-FM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No longer get msg that conference does not exist when try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No longer sometimes end up in turbokey mode at a promp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character a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RBBS recovers from errors where it used to get untrappe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device timeout when wiping aways a line and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it, illegal function call when FMS directory lin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Message from global SysOp to SysOp in a subboard was neve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It was possible for a file to be wrongly interpreted as a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def file when it was not, with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Message to SysOp that FMS directory has wrong format wa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quick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Sometimes was not showing conference news file to new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, and was reshowing old bulletins as new when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G)oodbye was not being shown in main command lin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the menu 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Restricting users by subscription date in a subboard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Having more than 3 new bulletins no longer interfers with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boar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Changing security on a message no longer blows away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ssag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 separate PROTO.DEF can be set up for subboards. 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can be configured to preserve the PROTO.DE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DEF in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A No to the More prompt in messages returns to the ms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martText now properly displays negative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)bort in the news display now terminates a stack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Word wrap in entry of extended description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n untrapp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An input in a macro will now not carry over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No longer can people sometimes leave messages when ms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No longer will a one-letter macro interfere with the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lo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PUI now shifts immediately to proper graphics 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preference is changed inside the P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When drive/path on PASSWRDS file is set to on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no longer generates an untrapp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Return from a door now returns to the PUI you were in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CONFIG now lets you select the city/state field (star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, length 24) as an individuat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Password only is hidden on stacked logon after backspa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Questionnaire now rights out name of person answering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naire is answered twi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Multi-word responses can now be used for individuat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Large negative security values are now properl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Count of message records written during config process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L)ist option at end of a file n)ew search now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Personal message scan is now identifying messages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SysOp, when SysOp logged on using the secr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Sometimes options user lacks security to use wer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rather than bein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Was possible for RBBS never to recycle after getting x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rrie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Was possible for a subboard to be unjoinable when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has 8 characters in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Directory sub-menus were never displaying coloriz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Time limit in door control file DOORS.DEF i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No longer is it possible to invoke a macro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ing from 17.3-17.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pgrade without saving your old files,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new problems with the new version and need to drop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place the RBBS-PC.EXE and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un config to set parm 292 if you want people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to be able to b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dd two new parameters to PASSW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Warning:  There are TWO (2) changes to the PASSWRDS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a new parameter on the end:  max time to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a new parameter in the 6th position:  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w 13 parameters (12 commas).  You m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or the PASSWRDS file to work. 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dd ",60" to the end of each line in PASSWRD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ired security level to work the same, you mu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as in config parm 49 to position 6.  E.g. if parm 49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5, then chan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8,70,70,365,,,,-1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8,70,70,365,5,,,,-1,,,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eplace MENU4, MENU4G, MENU4C, UB.HLP, MR.HLP, FL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un the config option to set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atibilities and Opera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essage file has changed, allowing (but not requi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ple headers in a message, corresponding to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be addressed to more than one person.   This "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or "distribution list" feature may not be supported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utilities and may work improperly with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eld has been added to the user's file, for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ked time.   External user file utilities may fail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nd work improperly with the new user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in a quit in a PUI is now the default w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 Before, there wa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perational changes in RBBS that may at firs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call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o longer can a 300 baud caller change to 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When in TurboKey mode, the caller can no longer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s for implied downloading at a promp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 Must now issue the D)ownload command first (e.g.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"file1 file2 ..." rather than directly "file1 file2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the prompt no longer has the option "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" lists of files for downloading will b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hen not in TurboKey mode or if TurboKey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/ file1 file2 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hen uploading, the caller will be asked a new question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oad is for.  Indicating a)ll operates as befor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added as a personal upload to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, and NOT be added to the upload directory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"J MAIN" will not longer work (though "J M" will) unless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is named "MAINU.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ubscription management now works in Subboards. 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cription can independently expire in a subboard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management worked only on the main log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RBBS to work equivalently, you must configure the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OFF subscription management.   Let me main boar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s and set the security level, and have it foll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   However, now you can set up sub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people to be able to do personal uploads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 159.   This lets people exchang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well a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able carbon copy, you must set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.   This lets the same message be addressed to multiple people 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"group" mail be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distribution lists, you must s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171 and 172.   See CC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max time people extra people can have for person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other than 60 minutes, put the TIMEEXTRA parame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record (see DOWNLOA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bankable time, use parameter 292 in config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PASSWRDS.   You can control the bankable time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ultiple caller's files viewable set config parameter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ditor to create that file (see VIEWC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security level when a subscription expires, pu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6th position of the 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