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2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problem a while back whereby a young CoSysOp of mine captured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his conference and started calling up my board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other users names and passwords.  Needless to say,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.  I have since done two things.  First and foremo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the users file privilege from all my CoSysops.  I am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ose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wanted to install a merge to require all my us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 regular basis.  This way, if my security were compromi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know that within a set number of log ins my users would have new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as born the PSWD174 merge files.  The routine here i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to change their password at a SysOp specified amount of log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reuse the existing password when they ar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pecifies the number of log ins permitted befo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ange with a new parameter in the Passwords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ameter 146.  The existing RBBS passwords file contains 13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with a comma.  You must now add a 14th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log ins at which the user must chang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2,10,10,0,2,0,0,0,-1,0,0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5,30,30,0,5,0,0,0,-1,0,0,3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6,45,45,0,6,0,0,0,-1,0,0,30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e,20,90,90,0,10,0,0,0,-1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20,90,90,0,20,0,0,0,-1,0,0,4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e 14th parameter is 2 (the preceeding comma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irst parameter).  This means a security level 2 user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password every other time on the board. 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tatic since a user would have to constantly rememb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 the 14th parameter is 30.  This level user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in this example) would have to change their password every 30 log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 the user would have to change their password eve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example contains a 0 so this class user would never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.  The same holds true in the fift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VALUE IN THE 14th POSITION!  If you deci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doesn't have to change their password, you MUST pu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4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tch file to perform the merges for you using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program.  If you have done any other merges to these sub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and EDIT merges, you will be better off performing these merg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nes to be added or changed are marked accordingly (PSWD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wo variables to your RBBS-VAR.BA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K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ldDate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ldPassword$, _                                  ' PSWD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PswdChngReqTime, _                               ' PSWD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mitMainDir$,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my RBBS-VAR.BAS file named RBBS-VAR.NEW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batch file, it will rename your RBBS-VAR.BAS file to RBBS-VA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is new RBBS-VAR.NEW file to RBBS-VAR.B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also rename all files accordingly so you'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link right after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sample PASSWRDS file (my passwords file)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y board a call and let me know how you like this merg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problems with it. 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-PCPSWD.MRG -&gt;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1PSWD.MRG -&gt;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2PSWD.MRG -&gt;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D174.BAT  - batch file to complete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VAR.NEW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RDS     - Sample pass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D174.DOC 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