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 xml:space="preserve">ܱ��� ������� ��� ���    </w:t>
      </w:r>
      <w:r>
        <w:rPr/>
        <w:t>A QWK-compatible mail door for RBBS-P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</w:t>
      </w:r>
      <w:r>
        <w:rPr/>
        <w:t xml:space="preserve">߱�� �����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  ��� ��� ��� ��� �������     </w:t>
      </w:r>
      <w:r>
        <w:rPr/>
        <w:t>Version 3.01 - January 29, 1993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   ��  ��  ��  ��  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 ��� ������  ���</w:t>
      </w:r>
      <w:r>
        <w:rPr/>
        <w:t>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ark Connections           ������� ���     ��� ��� �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2023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th, OH  43056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#1 614-366-4392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 #3 614-366-6588          ��      ������  ������  ������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...Be proud of those whose company you keep -- all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28, 19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roduction to Mail Manager +Plus+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distribution, &amp; registration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&amp; limitation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list of requirements 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AIL MANAGER +PLUS+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fore you begin, READ THIS! *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door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locked BPS rate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ning your user interface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-configurable text files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for FIDO netmail areas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AIL MANAGER +PLUS+ (MAILCFG.EXE)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1 (General configuration #1)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2 (General configuration #2)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3 (Conference selection)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#4 (Conference edit)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nfiguration files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-STYLE *.MSG MESSAGE AREAS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roduction to FIDO land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IDO conferences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s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s within reply packets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minute thoughts on *.MSG areas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NSIDERATIONS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your setup, and running in local mode . . 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NON-STANDARD ports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networks, and multiple nodes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a FOSSIL driver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networking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features of Mail Manager +Plus+  . . . . . .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features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S BUNDLED WITH MAIL MANAGER +PLUS+  . . . .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G2TXT &amp; TXT2CFG - the binary&lt;--&gt;text utilities. . .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, the *M.DEF purge/repair utility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Index, the indexing program for *.MSG areas . . . 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, the nodelist compiler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, the QWK network QWK-&gt;REP conversion utility . 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ER, the MAILMGR.USR user file editor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and UPDATUSR - upgrade utilities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'S MAIN MENU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figure 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ownload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xpedite! 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)oodbye. . . . . . . . . . . . . . . . . . . . . . 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'S MAIN MENU (Continu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)elp . . . . . . . .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)nformation  . . . .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essage number (lowest) to extract in each conf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ad messages by conference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)ost a message . . .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)pload your replies 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)ho's online to RBBS-PC?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)pert toggle . . . . . . . . . . . . . . . . . . . 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Common problems 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Contacting the authors . . . . . . . . . . . .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How to get the latest version  . . . . . . . .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Acknowledgements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For TRULY curious types only . . . . . . . . 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Mail Manager's file formats (for programmers)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About this document. . . . . . . . . . . . . .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WK' format has been around for some time now, and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tandardized way to transfer mail, news, and bulletins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r bulletin board,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was conceived as a way to handle RBBS-PC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offline, via this 'QWK' format used by popular mail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sers call your BBS, open the QWK-style mail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 their *.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users then log off the BBS, and use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-compatible offline mail readers to read and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contained in the mail packets.  When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ir mail readers, any messages entered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re packed up into what is termed as "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users then call your BBS back up, open the QWK-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or, and upload their reply packets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QWK-style mail door then processes the reply pac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serts the new messages into the prop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BBS-PC and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purpose was to create a small, secure,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for our users here on our own 3-node RBBS-based syste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ince expanded quite a bit beyond what we had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(to put it mil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cknowledge that there are at least four QWK mail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BBS-PC message ba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four packages should be able to handle you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Naturally, we're hoping that you choose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MER popped up during development of Mail Manager's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, and TQM followed a few 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the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have been in nearly continuo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late January of 1991, and they are by far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that we have ever tack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have worked very hard to keep our do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de variety of possible RBBS configurations,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deal with two very important aspects of your RBBS-P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 files, and your MESSAGES files.  While it work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here, there may be differences in your setup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oblems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Manager +Plus+ package (MPLUS301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(in un-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, provided that the entire package (and all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 in the re-archiving process, and no files ar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package in some other format than MPLUS301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.ZIP file does not have Chip Morrow's -AV verifica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receive an original copy.  Please see the appendic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a copy of Mail Manager +Plus+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hareware distributor/dealer, a normal disk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stage charge is permitted, provided that the amoun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oes not exceed the RE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, you are obligated to register it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will be good for future releases of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" notice that you and your users se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loads, and replaces it with your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Mail Manager +Plus+ is not otherwise crippl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, DISTRIBUTION, &amp; REGISTRATION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ready a registered user of Mail Manager +Plus+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MNET, you're all set; just downloa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rom your favorit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we're not attempting to get rich here, just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you already know what it costs for any LD connec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choose to register, BLESS YOU! 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version that I am currently using:  ___v3.01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6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/or MNET, if applicable), and instructions for registering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ney order (payable to Newark Connections) fo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th, OH  430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this list got ridiculous a long time ago.  So, we'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e MAJOR stuff that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DESQview and NetBIOS file &amp; record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, as well as file sharing under NetBIOS, and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ll sorts of additional stuff such as bullet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, new file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the optional multiple message head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n the recent release of RBBS-PC v1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both types of RBBS-PC message bases, fixed-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elastic'.  (Your message bases are 'elastic'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onfigured them to GROW as messages are ad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ndle a mix of both 'fixed-length' and 'elasti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FIDO-style *.MSG message bases, as well as RBBS-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FIDO-style *.MSG netmail areas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capability, file-attaches, and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Net/Node address, so you can painlessly be a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mail zones.  Also, AKA addresses ar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 areas, so crash mail can be sent to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s with a single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"net status" users can specify whether to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ll" QWK, or just the necessities for networ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do *.MSG areas while online within the door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fline QWK/REP transfer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 (up to 36 nodes) via DORINFOx.DE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directories for each node (built by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non-standard communication ports &amp; IRQ'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, MAILMGR.PRO, and batch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/LIMITATIONS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 to 1,000 messages can be extracted &amp; download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il packet.  Subsequent downloads will extra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aiting messages.  (1,000 messages me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300K compressed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, Y, and Zmodem for file transfers via Forsberg's DS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our implementation of PROTO.DEF (MAILMGR.P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e a number of differen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FAST* message extracting (in *M.DEF message bases)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REP"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il reader tearlines in uploaded messages can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possible FIDO compatibility) from "--- " to "    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lone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LIST OF REQUIREMENTS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 recent version of DSZ.COM (one that supports the "handshake sl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 *IN A DOS PATH!*, or the external protocols of your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MAILMGR.PRO (our implementation of RBBS-PC's PROTO.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environment variable of your choice set to indicat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is to look for "XFER-[node].DEF" (where [node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number).  XFER-x.DEF is no longer required to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The file compression/extraction programs of your choi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path, or wherever you specified them in Mail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rchivers (MAILMGR.A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 ] Memor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(500 * 384) would be an additional 192K (or a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bout 502K).  Figure in another RAM-hungry application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Jung's ARJ archiver, and you could need more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your PC ha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 Davis Augustine, by the name of "SHROOM".  SH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ability to swap an application to disk (or a RA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ed) whenever the application "shells" to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HROOM works very well with Mail Manager +Plus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BBS-PC, too!), and you would be well-advised to loo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f you are tight on RAM, and/or have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nferences to configure into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6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usalito, CA 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 READ THIS!!!!!! 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has the unique ability to create, read, and manipul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e of a checkout/repair utility against your message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nstalling Mail Manager.  We've included an alternat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MailFix to repair/purge your message bases, which you can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s an alternative to CONFIG.EXE's repair and pur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 contrast to RBBS-PC's CONFIG option #185, which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roperly handle a message base that has been manip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se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1 is a minor update to the Mail Manager +Plus+ vers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v3.00, skip down to that section no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VERY minor upd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out of the way, there are several things common to ALL up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1.30 through 2.0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Back up your Mail Manager directory!  It never hurts to pl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There are new main menu options.  If you have created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change them to reflect the new options - de-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AILMGR.MNU from 301-TXT.ZIP, and have a look at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.  If you are using the default menus, just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isting ones with MAILMGR*.MNU in 301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Since there are new main menu items, there are new item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ail Manager help files.  Delete your old MAILMGR*.H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use the new ones contained within 301-TXT.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-EXE.ZIP.  (You backed up your old on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 for the initial stuff.  Now, depending on which vers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THE "FREE" MAIL MANAGER v1.3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is relatively painless to upgrade from v1.3x of Mail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be aware that both the configuration file and us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ILMGR.CFG and MAILMGR.USR) have changed in format, and the new MAIL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report that your old configuration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supplied UPDATE.EXE against your existing configuration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un the supplied UPDATUSR.EXE against your existing MAILMGR.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MAKE SURE YOU RUN THESE UTILITIES FROM YOUR MAIL MANAGER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've run these utilities once, you can throw them away (UPDAT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DATUSR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in the conference edit screen.  You'll have to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nual if some of the options appear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really need to do is run the new MAILCFG against your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(s), and save your changes when finished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ew option on the second screen of the main configuration, and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options in each conference.  Respectively,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G)oodbye and E)xpedite! options to drop DTR?  (Default =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lines allowed in each message (Default =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ference description (no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"PLUS" v3.0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need to do is replace the executables MAILMGR.EXE and MAILCF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even need to run MAILCFG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MNET.EXE utility for your QWK network file con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want to replace that one as well.  Nothing else has changed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ease of v3.00 except the distributed PRELOG*.RBS and EPILOG*.R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which you probably aren't us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-compressing the archives 301-EXE.ZIP and 301-TXT.ZIP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a handful of conferences, and plan to add or dele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seeable future.  A little advance planning *NOW*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world of grief later, and there are many customizabl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may want to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these instructions are not clear to you, 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your environment variables (type "SET" at the DOS prompt). 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BBS-PC and Mail Manager +Plus+ use the log file "XFER-x.DEF"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x" is the node number.  Mail Manager +Plus+ needs an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to determine where this file is located on your system. 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 seem to be using Forsberg's DSZ for file transfers, so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rectory specifici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-compress the imbedded archives "301-EXE.ZIP" and "301-TXT.ZIP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go through the motions of adding a new door to your system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'normal' RBBS-PC this would en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diting MENU5* (or whatever you have named your door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ing the word " MAILMG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ing a MAILMGR.BAT file, and sticking it where RBB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.  Your batch file that calls Mail Manager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and as a minimum must logical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to the Mail Manager +Plus+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 RBBS-PC's DORINFOx.DEF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 MAILMGR.EXE, passing the NODE NUMBE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(such as MAILMGR 1 for node 1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e back to your RBBS directory when finis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Exit to this door, rather than shell to it. (Mail Mana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place it with the true node number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tch file.  If you are running a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system, and find this confus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pass the node number directly, but it i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do it this way. 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Use the time limit from RBBS-PC as the time allowed in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communications port locked higher than wha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nnect speed is going to be, you will find that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will not report the correct BPS rate, nor will it estim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required for file transfers properly.  This is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passing the locked BPS rate to the door, instead of true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rate to doors.  The locked rate is always passed to DORINFOx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around this is to run RBBS-PC v17.4 or later, and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used to call Mail Manager +Plus+.  The following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ONLY* with RBBS-PC v17.4 and up! (or with copies of RBBS-PC compi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BAUD mer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OORS.DEF example mentioned on page 10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oor is called on node 2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mgr 2 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ome to plan your interface for the users, and to configure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has several different 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use all of them at once, but variations of thes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the various operations that the door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[Node] [/I] [/O] [/A] [/CBAUDxxxxx] [/WX: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your selected conferences, creating a new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causes the door to go straight into E)xpedite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will process any waiting .REP, and also extrac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waiting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BAUD = A new option that became available with the adv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's new template variable "[CBAUD]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connect rate of the user.  This op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DOORS.DEF as follows, but ONLY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 =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ff of the directory that you install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in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ould rather use a HUGE ram disk for a work 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this option.  NOTE - If you imp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, and intend to use a RAM disk for a 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, it had best be a BIG one indeed!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 single MESSAGES.DAT can be over 1 meg in siz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 the archived mail packet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*will* create separate work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uch as \LOCAL, \NODE1, etc.) off of what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.  In the above example, X:\LOCAL, X:\NODE1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pecify a specific path to use as the bas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directories, if you do not want them off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work directories off of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installed the doo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     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during the sess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OCAL work directory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/A   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.REP in the \LOCAL work directory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reate a mail packet there if there was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 mail waiting to be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1 /o 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ail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1 /i 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waiting .REP packet in the \NODE1 work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MGR 5 /CBAUD14400 /wD:\WORK  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tell the door that the connect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0 bps, and use D:\WORK as the base drive/di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or's work directories. 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WORK\NODE5 as its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matic operation of QWK networking.  As you become more famili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or, and begin using it yourself in local mode as the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nd more of these options are likely to become useful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most aspects of your RBBS-PC, you will get the best results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il Manager +Plus+ with a little advance pl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users, the single most important aspect of Mail Manag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#1.  This is VERY IMPORTANT - Mail Manager +Plus+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function properly if your MAIN area is not #1 o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uses the information found in the MAIN area for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efault functions for each user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, your conversion utility that loads the do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creating RBBS-PC users and messages files,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onfigure as area #1.  The user file crea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MUST (as a minimum) contain information for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load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sing the door, you cannot easily re-sort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, RBBS-NET, FIDO-NET, etc.), you'll want to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st of conference numbers?  It is easy to tack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the end, but to insert them in the middle require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thought to leave skip empty conference numbers *NOW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After Mail Manager +Plus+ has been running for a while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o delete a conference, delete it, but RESERVE TH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CONFERENCE NUMBER!!!  If you don't, your conferenc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-numbered, and the unsuspecting users might inadver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a reply to the wrong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think at some point that you might add two more confer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st of RBBS-NET conferences, and maybe five more local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how you might want the conference numbers to look from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en you do add an extra local conference, you can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sition #2, 3, 4, 5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... with that in mind, if you have a CONFMAIL.DEF file (RBBS-PC's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ferences), copy it to your Mail Manager directory, and take a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t.  If you don't have a CONFMAIL.DEF, go ahead and skip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your conference types grouped together?  Do you want to leave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ny of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's the time to sort it however you see fit, making sure tha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add empty conference numbers between any of th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following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ed to reserve a space between these two, you would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MAIL.DEF (the one that you copied to Mail Manager's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viously) to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thing to note here is that Mail Manager displays conferenc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above, you can import it into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ILCFG.EXE).  BEFORE YOU DO THIS, set up your text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s to use (see nex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look at your CONFMAIL.DEF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tep before getting into the configuration program is to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ext files, and Mail Manager +Plus+ uses quite a few. 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.HLP  \ _   The online help files that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  You can customize if need be, but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retty much OK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E    - The initial screen displayed when Mail Manager loa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you might want to customize it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vidual system, but it is generic enough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 that you may not need to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d the corresponding graphic and ANSI vers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exist, Mail Manager +Plus+ will tak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to the main menu after it loads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creen will be displayed, and the prompt "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 to continue...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Mail Manager's QWK's.  Probably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 that you'd want to put here would b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r RBBS-PC prelog or welcome screen, but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ly up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.RBS     - The signoff message that the users will see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exit your QWK packet from their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ight want to put an adap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PILOG.DE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G.HLP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G.PRE      \ ASCII graphic versions of the above.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GRG.MNU     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G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2C.HLP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PRE      \ Color/ANSI versions of the above.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C.MNU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GC.RBS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C.RBS   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BUL    - The list of bulletin path/filenames that you'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clude in your users QWK's.  Edit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tain to your system bulletins, (and/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s that you'll want to include in your user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 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last call to RBBS-PC, the user will get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ardless of whether or not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et1 and bulet2 are optional, bulet3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cluded if 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PRO    - A copy of the RBBS-PC PROTO.DEF that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Mail Manager +Plus+ use. 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all of RBBS-PC's "template" variables in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h as [NODE], [PORT#], [BAUD], [CBAUD], etc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RBBS-PC documentation for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in this file!  You will also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ternal X)modem and Y)modem, sinc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viously cannot use RBBS-PC's internal X and 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probably listed in your existing RBBS-PC PROTO.DE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sample MAILMGR.PRO for an example of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e these protocols externally us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running multiple nodes,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through Mail Manager +Plus+.  MAILMGR.ARL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file, similar in structure to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pplied copy of MAILMGR.ARL allows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, ARJ, LZH, and ZIP compression metho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an pick and choose from to suit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ence.  You can configure fewer 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ers as you see fit.  Format of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= The name of the archiver, as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 = The three-letter extension that this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s by default for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= The line to send to DOS to compress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= The line to send to DOS to extract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packets that the use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ress and Extract lines (Mail Manager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]  - Compressed file to create, or extract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EPLY] - Reply file that Mail Manager expect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upplied MAILMGR.ARL for an example implement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- The path/filename of MAILMGR.ARL is sysop-configurabl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will look for both of these in your Mail Manag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AKA     List of "AKA" addresses that your system us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a member of more than one network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use of this file for your netmail area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imple text file, listing all of the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hat pertain to your system.  It'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ould inform Mail Manager that you are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ree different networks, zones 1, 8, and 10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 addressed to zone 8 would cause 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ager +Plus+ to temporarily change your I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8:965/9" for that particular messag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zone:net/node ID that you configured tha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one address per mail zone can be listed 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Mail Manager +Plus+ will use the first on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s.  For instance, if you set this file to 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226/12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Mail Manager +Plus+ will always use the "AKA"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6/1240 for netmail messages addressed in zone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at is the first zone 1 address lis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MMGRNODE.AKA included in this packag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ple implementation of this file.  If MMGRNODE.AK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found in your Mail Manager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ne:Net/Node address list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at conference will be us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OB      The list of outbound directori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nforms Mail Manager +Plus+ wher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ASH messages, and file attach/request packets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le is not found (or not configured properly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be unable to send CRASH netm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IL MANAGER +PLUS+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at of MMGRNODE.OB is as follows (again, flu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railing backslash on the directory name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function both with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ch quite a bit of unexpected flak about the way MAILCFG doe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ecided in the end that the best thing to do would be to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.EXE is the recommended way to go, so the following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ain to the use of this program.  The other pair of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ed in the section of this document entitled: "UTILITY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NDLED WITH MAIL MANAGER +PLUS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fire up MAILCFG, it isn't going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MAILMGR.CFG.  MAILCFG will report to you as such, and ask you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first-time setup.  (Just answer "Y" at this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"Y", MAILCFG will prompt you whether to A)uto-config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anually configure you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uto   - If you're not familiar with CONFMAIL.DEF, ignore this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oose M)anu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MAIL.DEF, and then ask you for default values to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for EVERY conference.  This can save LOTS of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ny conferences to configure into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:  At this point, you should key in th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up for Mail Manager +Plus+'s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REQUIREMENT for using CONFMAIL.DEF is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FIDO *.MSG conferences to add to your Mail Manager +Plus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and would like to auto-import them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bove, you should first set up all of your RBBS-PC *M.DEF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CONFMAIL.DEF as above, read through this section so tha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at each option is for, and then read up on the sec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specific to FIDO *.MSG messag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main screens.  Use the cursor keys to move around 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[Esc] always takes you back to the previous level. [PgUp] and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lets you switch screens.  Starting on the next page, we'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1 - GENERAL CONFIGURATION (Screen #1 of 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're configuring Mail Manager +Plus+ for the first time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at pops up when you load MAILCFG.  It looks some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Name of your BBS................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not operate properly if it canno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(the SysOp) in the various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t name as you are known to your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with this security level or higher can rea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ddressed to any user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t's privat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ysOp-only functions, such as the ability to use the I)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Mail Manager +Plus+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, and pretty self-explanitory,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anything that you'd like to stick on the botto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messages.  (Usually a very brief BBS advertisement)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ft blank (or "NONE"), Mail Manager will not append a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ottom of each message that the us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affects local operation only.  Valid settin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with this filename.  You might want to abbrievi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their file(s).  Mine's "NC", for ins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example, QWK downloads would be named NC.QW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xt extracts would be named NC.ZIP, ARJ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Default file compression........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will be compressed using this format, and all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pected to be in this format.  The archiv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bsolutely *MUST* be in a DOS path 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archivers!  Just sticking it in th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on't do.  If you are using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use the archiver list to determine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  If the user is using ASCII or ANSI graph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nce their last trip into the Mail Manager door), ke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/filename of your FMS directory he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use this option, leave this blank, 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word "NONE" (with 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the type of flow control that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Mail Manager +Plus+ to use.  The four possibl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SSIL     (Always try to use a FOSSIL)  If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Plus+ is unable (for whatever reaso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your FOSSIL driver,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XON/X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RINFOx.DEF file.  If Mail Manager finds that a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e in RBBS-PC, it will automatically attempt to uti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will default back to this setting if it is u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your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a FOSSIL with Mail Manager is further explained else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2 - GENERAL CONFIGURATION (Screen #2 of 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should look somet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creen       Edit Conference selections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your list of bulletin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include to your users in their QWK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xt file, and simply lists the paths an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*NON-GRAPHIC VERSIONS* of your commonly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. (The door will automatically pick up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SI versions of your bulletins, depending on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preference).  The default is MAILMGR.BUL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named C:\MAILMGR.  This file sh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se files will be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ogon date of the user, and if they are determi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same as (or newer than) the user's last logon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be included in his/her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preceded with a double-asterisk "**"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mandatory for inclusion", and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mail packets (if they are new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nto the door) regardless of whether or no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urned "off" the ability to receive new bulleti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without the leading double-asterisk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optional", and will not be sent to the user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urned "off" the ability to receive n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the RBBS-PC PROTO.DEF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PRO allows X, Y, and Zmodem via DSZ. 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protocol letter listed in this file MUST be "N"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(default is MAILMGR.ARL in the C:\MAILMGR direct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ant to give your users the option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format to use, leave this line blank,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MGR.AR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heck to determine where to look for "XFER-x.DE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us seem to be using Forsberg's DSZ for transf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is case you would key in the default name of "DSZ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vironment variable to insure that it points to XFER-x.D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XFER-x.DEF, Mail Manager +Plus+ will assume that a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ify uploaded msgs date/time? 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.  Setting to "Y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omputer's current system date and time for al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.  Setting to "N" tells Mail Manager +Plus+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stamp as it was received in the uploade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 Having Mail Manager +Plus+ modify this field ass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uploaded messages will have the correct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-NET) will have trouble with 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ing the exact same date &amp; time stamp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likely refuse everything but the first ms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"offending" group.  If you're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se networks, you'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 the date/time stamp as-received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, State that your system is located in.  This is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NTROL.DAT file that is included in all 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art of the QWK standard, and is not used anywhere el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, or smart text in bulletins and news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art text" variables with their true values in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e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the path where your *M.DE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are located.  MAILCFG.EXE will then attempt to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keyboard entry time by "guessing" the true path/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a conference named BBSADS, MAILCFG.EX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uess" 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BBS-PC", two messages to "HS_MODEMS", and 1 messag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-SALE", the resulting log file would be appended wit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y that you do not want your users into your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arguments tell Mail Manager +Plus+ when to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door. To disable, set the "from" and "to"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ly.  For example:  00:00  to  00:00  would le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or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 sufficient security to read ALL messages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oor during the time lock, after receiving a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.  All other users attempting to access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imelock will be informed that you ar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and will be aske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"N", G)oodbye acts just like Q)uit, and retur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the BBS.  E)xpedite! would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e user's packet is down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to the conference selection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#3 - CONFERENC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 conferences.  Position the cursor over the conference that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, press [ENTER], and you will be taken to the conferenc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+Plus+ uses this internally for some of it's functions.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sc] (or [PgUp]) when you're finished editing your conferen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ve pressed [ENTER] at the conference selection screen, u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something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MESSAGES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Name of conference ALIAS file: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sc] or [F10] when finished with the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7 characters that you will use to describe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s.  Normally set as the first 7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SSAGES and USERS file, although you can put anyth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  For FIDO *.MSG areas, you will want to match this as clos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ossible to the true FIDO-style area name of the confer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what will be display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The 25-character conference description will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them a 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erence name is left blank, or it is set to "{EMPTY}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10] will cause MAILCFG to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a space for this conference number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 the space, this conference number will be skipp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 characters that you will use to more fully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to the users.  This field will be (optionally)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s when they are configuring which conferences to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door, and also when selecting which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ad or P)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in expert mode, the default is to NOT show the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description.  If in novice mode (display the menu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to show conference descriptions.  The user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oice at all tim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tains only to FIDO *.MSG areas, and optional.  If not a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area, 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used ONLY when appending the optional log fil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in the gener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is, but it is necessary to keep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conference updated, and for Mail Manager to know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ssages to extract and prepare to download for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reason for disabling both ANSI and ASCI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orm to FIDO-NET rules &amp; regs,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asons why you might want to disabl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ufficient security to READ this conference,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be replaced by " --- " in Mail Manager's men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ot be allowed to download messages (o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es)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, any messages that he/she uploads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Mail Manager security violation notic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user in the MAIN area, as a privat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be shown as being from "MAIL MANA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uploaded message itself being ignored. 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osted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line that you want to use for this particular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ONE", Mail Manager will use the default tag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agline is also "NONE", no tagline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FIDO *.MSG area, this is the tagline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message if tear/taglines are turn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our development of Mail Manager and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much discussion to and fro in the various 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allowability of mail reader tearlines "--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writing, it is not clear as to whether or no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tearlines on echo messages will be permis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we gave you an out.  Set this to "Y"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tearlines on uploaded messages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ree blank spaces.  Set to "N", and they will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essage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ose that are configured to "grow" as messages ar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F", you are telling Mail Manager +Plus+ th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DO *.MSG area, and all of the "N/A"'s that you se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replaced by the current settings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wed to edit the options specific to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options, and replaces their values with "N/A"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-specific options will be un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active, and add them to the conference user fil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joined i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= 99. 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sire for this conference, from 1 to 99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ttempts to post a message from within a REP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will, if necessary, "split" long messages in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ones which will fit within this line limi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normal users will be limited to 8 lin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is setting, while network packets from "net-stat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s will be able to utilize the full line limi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ing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nes to exceed what you specify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ill make use of this option, if you would like a few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post messages under a different name than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e on the BBS.  Set this option to "NONE"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ias names are taboo in the Fido kingdom, this set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for Fido *.MS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that this option points to is a text file,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MAIL ADDICT", and to have the SysOp's own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ing from "TEST SYSOPNAME", this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MMGR+ v3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[Tagline for this conference] (Zone:Net/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(Normally, this is a function of your mail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want Mail Manager +Plus+ to append these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to FIDO *.MSG areas on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can be set to different Zone:Net/Node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il Manager +Plus+ allows you to be in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zon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o "Y", otherwise DEFINITELY set it to "N"!  Mail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lus+ handles netmail areas quite differently tha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echo areas, and messages will *NOT* be post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AIL MANAGER +PLUS+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.EXE allows you to edit multiple configuration files, by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on the command line.  Mail Manager +Plus+ itself will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AILMGR1.CFG, MAILMGR2.CFG, MAILMGR3.CFG, etc, and defaul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MAILMGR.CFG if the corresponding configuration file could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stance... if Mail Manager +Plus+ is called vi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MGR 2 ...[other options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ill look first for MAILMGR2.CFG, and use that if it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MAILMGR2.CFG from the MAILCFG command line, your command might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CFG will look for and edit the filename MAILMGR.CFG (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 if nothing is pas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Mail Manager +Plus+ can use the sam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etween the various nodes of your RBBS-PC, and file sharing/lo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ully implemented.  Therefore it is not necessary to create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unless you have unique requirements between n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n-standard port configurations is one example, where you may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different MAILMGR.PRO files.  Since the path/name of MAILMGR.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 in the configuration file, this would make for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to use multiple 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merely allows you to access FIDO-style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n offline mail door, it does not handle the actual transmiss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ption of these messages.  For that you need a separate fron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 such as BinkleyTerm or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Manager's handling of FIDO conferences is MUCH slower tha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ing of RBBS conferences.  You may seriously wish to consider to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DO conferences into standard RBBS message bases in order to speed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operation.  Utilities from other authors for do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RBBSMail, MsgToss, and OverMail.  The time spent doing this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mail packet received may amount to considerable time sav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a caller use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talk about the intricies of setting up Mail Manager +Plus+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DO-style system, we should talk about this particular forma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PC is capable of running under a frontend mailer such as Binkley-Te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door, Seadog, etc. etc.  Depending on what type of mail process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is using, mail can normally be "tossed" into either RBBS-PC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, or into the native FIDO-NET format, which is termed here as "*.MS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prefer to keep their echo mail in FIDO format,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ng all incoming and outgoing messages to and from RBBS-PC *M.DE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, with each message in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this type of message format will typically look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let's not get ahead of ourselves, here.  We'll come back to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FIDO conferences in Mail Manager is a fairly straight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but there are several things that you will need to keep in min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don't have a user file for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 on.  Therefore, Mail Manager +Plus+ creates one for itself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DO area, named "MMGR.U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don't have any built-in indexing available,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ading each and every message every time the con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refore, Mail Manager +Plus+ creates one fo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FIDO area, named "MMGR.ND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cannot be joined from within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anager +Plus+ will allow every user with sufficien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conference to "join" transparently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37 on the next.  Mail Manager therefore determines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for each message, based on selected unchanging portion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.  This information is stored in the "MMGR.NDX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ndex should be updated right after your renumbering/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to save the first hapless user a *LOT* of time whil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+Plus+ re-creates it.  That's what the supplied MMINDE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r, and we'll get into the usage of this program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 Manager must know your Zone:Net/Node ID for each FIDO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can properly create the message headers of all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that in mind, try setting up your first FIDO conference i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.  Make sure that it is working properly before you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lew of conferences!  At MAILCFG's conference edit screen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ptions unique to FIDO conferences that are worthy of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USERS file ..:  Ignored by Mail Manager for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  You can literally put whatever you wa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MESSAGES file:  This is the DOS PAT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rather than the name of the *M.DEF file.  For instanc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"C:\MAIL\4SALE", Mail Manager will 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MAIL\4SALE\*.*".  The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SI graphics in uploaded messages? : NO.  FIDO-NET doesn't lik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high &amp; low ASCII .................. : NO.  Moderators will be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f they find messages containing high ASCII that originated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IDO-STYLE tearlines? ............... : YES.  This strips out the "---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rlines that offline readers like to stick on uploaded messages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-NET mail processor will add a tearline and tag of its ow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tearlines are taboo in the FIDO kingd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users to join within Mail Manager? ....: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Plus+ for FIDO areas.  Any user with sufficient security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can "join" from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/Name of conference ALIAS file? .........: Aliases aren't much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DO land, either.  This setting is ignored for FIDO con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section regarding "CONFIGURING MAIL MANAGER +PLUS+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regarding alias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  Set to your mail zone (RBBS-NET would be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:   Set to your net ID (my RBBS-NET ID is 96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:  Set to your node ID (my RBBS-NET ID is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se examples would mean an address of 8:965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:  VERY IMPORTANT.  If you are configuring a netmail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option to "Y".  Otherwise, DEFINITELY set it to "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EXTRACT MAIL FROM THE CONFERENCE, be sure that there i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"1.MSG" in that directory.  Results can be unpredictable if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sees only "2.MSG" and up.  Also, remember that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index created as of yet.  You'll want to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INDEX.EXE program to initialize the conference fo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's use.  Although this last is not TRULY necessary, it wi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itial operation for that conference considerably, especial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ontains a few hundred messages or so.  Usage for MM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D:\PATH\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MGR.CFG in the current directory.  MMINDEX reads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configuration file, and creates an index file in all of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're ready to test out the conference from withi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itself.  When satisfied, you 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Go back to MailCFG and repeat all but the MMINDEX.EXE step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your FIDO confs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a text file that you can use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, and add the balance of your FIDO conference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run the companion program, TXT2CFG to convert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back into Mail Manager +Plus+'s binary configur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NY Fido conferences to configure, this migh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g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f this document regarding "UTILITY PROGRAM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these tw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at!  Netmail areas require a little more work.  "Regular"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MSG areas are scanned out by your mail processor for sending to your h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, on the other hand, can be sent anywhere, either directly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 destination, or routed through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urteous way to do this is generally thought to be via "Crash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rect" netmail, which bypasses the network and puts you in im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with the individual system.  By going direct, there are other f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hat are considered almost automatic for Sysops of frontend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, such as "File Attach", and "File Request" (commonly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REQ"), not to mention that non-involved parties shouldn't have to f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distance bill for personal messages between two individual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ther hand, if you're sending mail to your host, you migh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message normally, which means that it would be sent out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packer picks it up during your regular mail event.  This way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make two separate (and possibly long-distance) calls to your hos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nd them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case... you need to inform Mail Manager of your outbound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ETMAIL zones.  In most cases, you will have a separate out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or each mail zone.  There are a number of ways to go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tandpoint of your frontend mailer, but the important 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s the SysOp of the board, you should already know where they are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file named MMGRNODE.OB in your Mail Manager Directory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text file, and does nothing more than inform Mail Manager wh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File requests, File attaches, and outbound netmail when creating a CR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e format for each line is:  Zone, X:\PATH\OUTBOUND.DIR  S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3 different mail zones, your MMGRNODE.OB file would look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more than one mail network, you may be using what are te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AKA" addresses.  In this case, the Zone:Net/Node addres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this netmail area may not always be what you wa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to use.  For instance, if you are a member of both RBBS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doNet, you may wish to send a message to someone that is rea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rough RBBSNet in zone 8.  In this case, you may want the re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essage to see your RBBSNet address on the message,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ido addr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-mentioned example, your MMGRNODE.AKA file might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26/1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s" for the full scoop on MMGRNODE.OB and MMGRNODE.AK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e have to get into something that we're probably going to catch fl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, and that's our implementation of how to handle searching the node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the system that you're sending netmail message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uses a proprietery nodelist format.  It jus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sible at this stage of the game for us to attempt to suppor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and/or Version 7 nodelists, so we deemed it best to use a format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, optimized for FAST searches and small file size.  You need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implementation of the nodelist, but if you don't, you will 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, and will then need to be able to enter in the exact Zone, 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de ID of the recipient on every netmail message, with n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.EXE is Mail Manager +Plus+'s proprietery nodelist compi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should be placed in your Mail Manager +Plus+ directo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whenever you update your nodelists.  Its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- Tells Mail Manager +Plus+ to append to the 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.  If omitted, Mail Manager +Plus+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nodelist from scratch, overwriting any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. (By "Compiled nodelist", we are referring t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+Plus+'s proprietery one, MMGRNO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\PATH\NODELIST.FIL - The path/filename to the raw nodelis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AT - The main data file containing Sysop names,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s, and phone numbers.  All other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w nodelist is ignored, to save on file size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IX - The data file's index.  This file will be MUCH small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ntains information to quickly jump to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's info based on Zone, Net, an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never a netmail message is found within a reply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using multiple nodelists, consider which one you'll use the m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 that one FIRST, to improve on search speed.  For example,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compiling the RBBS-NET nodelist (zone 8) and the entire FIDO-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  RBBSLIST is so small that the search time to go through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o FIDO addresses is minimal.  On the other hand, it would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bly longer to have to go through the entire FIDONET nodelis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re looking for someone in RBBS-NET.  You get the idea.  To comp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enario, here's the command lines you'd use (we'll just use du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filenames for the moment).  Make sure you're in your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lus+ directory!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create MMGRNODE.DAT and MMGRNODE.DIX from scratch,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BBS-NET nodelist.  The FIDO nodelist would be appended to i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as many nodelists as you'd like in this way.  (We tried five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ing purposes, and had no 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 should be all setup and ready to roll with your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d *.REP's will work just like they always have within Mail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 Manager +Plus+, until you run into a NETMAIL message.  When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+Plus+ encounters a message for a conference you have configu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in your REP packet, it stops to ask you a few questions, so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MAIL MANAGER +PLUS+ FROM A SCRIPT, IF YOU'RE UPLOADING NETMAIL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*is* one exception to this rule:  read on to find out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informed that this is a *NETMAIL MESSAGE*, then will be ask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hat have sufficient security to read ALL messages (or highe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option of posting the message as C)rash, and will also ge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nd attach options.  Users with security LOWER than this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se options, and their netmail will be posted "normally" (as an *.MS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netmail directory, waiting to be tossed out by your m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 [N]ormally, or C)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rmal).  A crash message goes directly to your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and is also posted (and marked as sent) in your netmail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message is posted in your netmail area, and is not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until your mail packer finds and mov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(C)rash message, you'll be asked:  "File attach Y/[N]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(C)rash message, you'll be asked:  "File request Y/[N]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(attach or request), but not both!  If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oth attach and request to the same syst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time, you'll have to upload two separat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:  1 for the request, and 1 for th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Message Y/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by I)D, or S)ysop name ([ENTER] = bypass the search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, Net, and then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look up.  If Mail Manager +Plus+ finds a h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then either search again, or ask you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post the message. The ID search uses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, and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+Plus+ finds the first hit, it displays w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, and asks you whether to accept what it foun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 Zone, net and 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's, and *NO* error checking will be performed. 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 will take whatever you give it, and attempt to p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.  This is the only option available to you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id not utilize the MMGRNODE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 give you one last chance to abort the message. &lt;gri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de a mistake, you can choose "M" to start over and re-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quick and easy way to bypass all of this.  If the very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message body contains nothing but "TO: address"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ill attempt to use that address as a normal message (to be sc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later by your mail processor).  For example, if the first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dy rea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1:226/12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MGRNODE.NDX is searched for Zone 1, and Net 22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found, MMGRNODE.DAT is searched for 1:226/1240 (my addr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, without requiring further interven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above are NOT found, the "TO:" line is ignored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as always for the full information about the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messages that are entered online with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you might find this option handy for posting a quickie rou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now and th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-STYLE *.MSG MESSAGE AREAS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things that should probably be mentioned:  Eddie Rowe ha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hat I have never tried, and that's NoSnail.  NoSnail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of sending netmail from an RBBS-PC message base (*M.DEF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this utility, you can ignore all of the above for net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use Eddie's instructi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 is in a separate file.  Therefore, there's an awful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ening and closing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(or some other utility) on another node of your BBS.  We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guard against this (and allow for it), which slows things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messages don't have a whole lot of "standardization".  A perf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message could have any number of different things determining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intable line, or *NO* end of line markers at all.  So, there'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checking and conversion to be done in order to ge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network with fairly slow transfer rates.  We are working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\MAILMGR directory, and run MAILMGR.EXE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bring the door up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lus+ may take a while to come up.  Mail Manager +Plus+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user in each and every conference as soon as i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ich conferences the user has and has not jo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conferences you have, and the slower your hard dis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is will take.  This is required by the security m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e 'featur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a first-time installation, Mail Manager +Plus+ should s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a new user and walk you through the us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, since it is important for you as the SysOp to underst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ebugging purposes on you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W" work directory command line switch, these directori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e that absolutely MUST be in the directory that you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BBSQWK.BAT.   If you are running the list of archiver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NOT running MAILMGR.ARL:  DON'T RENAME RBBSQWK.BA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DAT file that is included in all .QWK packets, and/or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 what the users will receive in their QWK's.  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aint of heart, requires some knowledge of how things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WK land, and simply isn't necessary.  RBBSQWK.BAT is ru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Mail Manager +Plus+ creates a QWK packet for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and doesn't do anything at all if you are using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rchivers, MAILMGR.A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FIRST-TIME INSTALLATION, WE RECOMMEND YOU DON'T MODIFY RBBSQWK.B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important consideration is what to do with your own personal QWK'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's created locally.  You may find it convenient to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reader to use the \MAILMGR\LOCAL directory for all .REP'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QWK's, since that's where Mail Manager will manipulate your mail in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those with sufficient security to read ALL messages, or gre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 does not have at least this security level, they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milar "Command not recognized"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yourself up with sufficient security to use thi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I" at the Mail Manager +Plus+ main menu will gree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version ............: v3.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.....................: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GR semaphore size size (3) 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obably not changing to the proper directory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ning MAILMGR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must be 3.30 or above in order for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he only exception is if you are running under a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in which case SHARE checking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tring space is pretty darned important, too.  This should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 around 10,000 or higher at all times when you display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less than that, we want to hear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ring array available is approximately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vailable for DSZ and your file compression/extract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number is less than 200K, you are likely to run into trou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check to make sure that you are EXITING, (NOT SHELLIN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RBBS-PC to Mail Manager +Plus+.  The only other way that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that would cause you to have less than 200K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640K+ PC's would be if you have a VERY large # of con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ess than 200K here, you will probably need a utilit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OOM (mentioned in the requirements section of this document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ssage base and user file names must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rea.  If not, you don't have MAIN as your 1st conference li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Manager +Plus+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essage number in MAIN, and highest message # that you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hould be accurate.  If they're not, then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properly find you in the MAIN users file, and/or it wasn't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ly access the MAIN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protocol definitions should match what you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FG to use for MAILMGR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list of archivers should match what you told MAILCFG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is file does not exist, Mail Manager will use the defaul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that you chose, and will require said archiver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FMS directory should match what is true for your syste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n RBBS-PC FMS directory, or "NONE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lines will only be shown to you if you are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BIOS, and they are described in better detail elsewher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after following these instructions, you continue to have trou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ook at the "COMMON PROBLEMS"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siest way to handle nonstandard port addresses in Mail Manager +Plus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create a separate configuration file for each node, and hav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point to a different copy of MAILMGR.PRO.  However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acheive the same results with a sing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upport a nonstandard port address in a singl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have your MAILMGR.PRO specify a custom batch file, rather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call to the protocol executable itself.  Your custom batch fi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nd the correct commands to the protocol, depending on which 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, of course, be refined into a single batch file that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tocols, not just Zmodem, but it should serve to illust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.  Or a separate batch file could be set up for ea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leave it to you to adapt to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il Manager +Plus+ detects will be used as the basis for ini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Qview, if it is present,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H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BIOS, if DESQview is not present, and SH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or Novel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nager +Plus+ will then use the appropriate file locking tech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ype of environment that was detected.  At this point,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eing accessed is Mail Manager's own configuration file,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files are quite safe even if this is not the same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pecified for RBB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you told it to use (from DORINFOx.DEF if operating remo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ILMGR.CFG if operating in local mode), Mail Manager +Plus+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switch to your specified type of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at out of the way, let's talk about the three possible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, and what they mean from the standpoint of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- Mail Manager +Plus+ will use the same file &amp;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 that RBBS-PC itself uses.  In fact, it uses th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8.  Therefore, the DESQview semaphore locking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Mail Manager +Plus+ are copyrighted by Jon Mart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in fact available to anyone who has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's source code.  Look for RBBSDV.ASM in RBBS-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BIOS/ - This is a special case, and requires that physical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    record locking take place.  RBBS-PC uses what is term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maphore" file, to control access to w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cerned with:  Your USERS file(s), your MESSAGES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FMS file (if an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one with the hard-coded filename "IBMFLAGS"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st in the same directory as your MAIN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lready running RBBS-PC under NetBIOS,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.. it should already be there.  IBMFLAGS is 6 by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, and contains nothing but three empty 2-byte rec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controlled by RBBS-PC and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access to USERS and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Mail Manager +Plus+ will create and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"semaphore" locking file, using the same princ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BMFLAGS.  The Mail Manager +Plus+ semaphor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FLAGS, and will be creat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MMFLAGS will be 3 bytes in length, and manip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ll nodes of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noteworthy to mention that all files will be o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HARED fashion under NetBIOS, which is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under Novell Netware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tect it, and will not check for the instal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.  If Novell is not detected, yet NetBIOS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environment, Mail Manager will check for DOS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?  Under good 'ole DOS, none of the above is meaning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files will be opened normally, with no lo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ppen to be running in an environment that does NOT matc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methods, AND you are sharing the same set of RBBS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s and users files between nodes, you will want to consider hav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loaded, and configure both RBBS-PC and Mail Manager +Plus+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BIOS as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file sharing is not a concern, just configure Mail Manager +Plus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DOS as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file, utilizing a unique work directory for each n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ual installations (non-standard comm ports have already been discuss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ccomodated via separate configuration files for one or more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uch case might be a networked setup in which the network driv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the same for each node (C:\MAINM.DEF on one, D:\MAINM.DEF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).  Why you'd set your network up that way we don't know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last line of your DORINFOx.DEF (line #13) should b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 CONNECTION      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ROW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D,N,8,1      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     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     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K, OH      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               &lt;- FOSSIL in use (0=no, -1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r may not be present in your own DORINFOx.DEF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way, it does not affect the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can also process QWK-formatted network mail packe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ing conferences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de operation, we provide a utility called MNET which conve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lus+ system (and MMGR+ has several enhancements that allow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subject is a fairly complex one, details are hand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file called NETINFO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has extensive built-in security functions.  We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is security level is checked for all of the SysOp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il Manager +Plus+ performs, and should be set to either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SysOp level only!  Some of the more important things that us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verything that pertains to your Mail Manager +Plus+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load a message under a name other than the one that the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BS, regardless of the setting of the "Alias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in the MAILCFG program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everybody's mail, regardless of whether it's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or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 the C)rash option when uploading netmail messages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ttach and reques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ew years, a user CANNOT inadverta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extracted by a previous user of the door. 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keeps the mail packet on disk so that the SysOp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appearance, if there were any problems in the transfer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deletes any existing mail packet whenever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D)ownload, E)xpedite, or U)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nly extract mail from conferences that they have jo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ferences which the user has joined are shown in the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that the user 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xact name match in the "TO" or "FROM" fields, or to tho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security to read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configured Mail Manager +Plus+ to look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file for a given conference, it will accept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pre-defined alias, and will change the user's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his alias befor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have configured a specific username for "net stat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network capability, that username will be able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any name in the "FROM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posts a private message (in the MAIN area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's true name whenever a security violation regarding an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occurs.  This can be trigger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with the "FROM" name no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BBS or his pre-defined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that the us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sufficient security to post a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loading a message to a conference number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 While Mail Manager +Plus+ is waiting for a keystroke (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preferably at the MAIN MENU), the Sysop can press [F2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 When finished, type EXIT to return to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.  Naturally, this works only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 Mail Manager +Plus+ will automatically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drive and directory, no matter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ype "exit" to return from the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DOORS.DEF, otherwise.  In local mode,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is present, re-cycle itself, and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 in this manual, we didn't make it clear a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way to automate this from RBBS-PC's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: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able to use this built-in capabilit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ning a standard FMS, and the path/name of your F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t to "NONE" in the MAILCFG program,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 will not attempt to include a new file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Finds the date that the user last checked th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the RBBS-PC main users file).  If user never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directories, the user's last date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door is used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length, since this can vary depending on how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up via RBBS-PC's CONFIG.  HOWEVER, all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S are expected to be the same length as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After determining line length, moves to end of file, gr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last line of your FMS, and checks the dat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the user's "last check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the last file's date is the same as, or newer tha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date that they last listed your files, N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through your FMS in reverse order, pulling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&amp; extended descriptions until the date stamp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ier than the user's last check.  The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WFILES.DAT) is then included in the user's QWK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, and can be viewed easily within his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t file's date is older than the user's last che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 figures no new files, and doesn't inclu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 in the QWK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NSIDERATIONS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UPLOADS TO THE SYSOP are listed ONLY in the sysop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NEWFILES will stop searching when it rea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your FMS.  Why?  The line won't be a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("  ." as the last three characters on the lin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n't have a file date in the proper position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n this case, NEWFILES will consider the file dat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00-00-00, and will quit searching your FM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CFG directly edits the binary configuration file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.  MailCFG is covered in the separat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Mail Manager's relatively short life, we have he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veral SysOps who simply do not care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ilCFG.  These two utilities are provided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, and also to ease the installation of FIDO *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Fix, the *M.DEF purge/repai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 has the ability to keep a physic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given message base (handy for echo areas), purge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and repair damag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(but HIGHLY RECOMMENDED!) utility for SysOp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*.MSG message areas.  This program has no meaning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unning only RBBS-PC *M.DE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(but HIGHLY RECOMMENDED!) utility to compile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s into a shortened binary format readable by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+Plus+.  Useful only if you are running an *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rea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s used only on the "node" end of a QWK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used with ANY BBS type that has a QWK mail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handling MarkMail-compatible networ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ast, a utility to edit/purge/manipulate Mail Manag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users file, MAILMGR.USR.  This utility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QWK network usernames, but has other obvious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ny SysOps who have expressed the desire for a tex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programs are companions:  CFG2TXT converts a binary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text format, and TXT2CFG converts a text file to Mail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Plus+ binary configuratio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n the text configuration file must be flush lef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AILMGR.TXT file should be pretty self-explanitor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run-dow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) 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   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and up = Conference configuration section.  Each con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as follows (22 arguments = 21 commas on each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"3","4",5,6,7,8,"9",10,11,12,"13",14,15,16,17,18,19,20,21,"2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Security level needed to post in this conference.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Modify mail reader tearlines? (Y or N).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re on, you can mix/match as you see fit.  Your MA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MAIN,"C:\RBBS\MAINU.DEF","C:\RBBS\MAINM.DEF",Y,Y,5,5,"NONE",N,N,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NE",0,0,0,N,N,"",Y,99,"Main message 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should all be on one line!  It is split he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f this documentation.  This line tells Mail Manager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d that's the way it works.  Conferences do NOT have to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umerical order: MAILCFG will handle them no matter wher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  HOWEVER, if you need "gaps" between conference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LEASE NOTE* - TXT2CFG will *NOT* automatically "fill-in-the-blank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 to reserve a space for a conference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ame to "{EMPTY}".  The bare minimu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serve a 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{EMPTY},,,,,,,,,,,,,,,,,,,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, that's 21 commas).  Replace "X" with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leave gaps in conference number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ne of these lines for every conference in question.  TXT2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letely ignore any unused conference numbers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is an alternate purge/repair utility for RBBS-PC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[/V] [/F] [/R] [/O] [/Knnn] D:\PATH\MESSAG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- View the integrity of the message file only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actual repair work, and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- Informs MAILFIX that this is a fixed-lengt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If "/F" is not chosen, MAILFIX assu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to be configured as 'elast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- Informs MAILFIX that the sysop uses RBBSMail or Msg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message base.  Both of these mail process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the time field in the message heade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instead of a colon, which CONFIG's option #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- Informs MAILFIX that the sysop uses OverMail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OverMail formats the ti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header with a semicolon instead of a col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nnn - (Where "nnn" is the number of messages to keep.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MAILFIX to trim down the physical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delete are flagged as "killed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for things like an echo area that g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out of control daily.  "nnn" must be 3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keep 50 messages, your switch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"/K050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EVER use this switch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option will OVERWRITE your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/V option is used, MAILFIX will crea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the same name and the extension '.FIX'.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create D:\PATH\MESSAGE.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Knnn switch is used, MAILFIX will make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on your message base, using the *.FIX file for in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riginal file name for output.  When fin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riginal message file will have been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's work, and the *.FIX file will be de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air utliity out of CONFIG (option #185) no longer works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is string of five characters is very important, and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to you if the message needs repaired, and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v" option on MAILFIX's command line.  If you don't specify "/v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MAILFIX will do it's best to fix the message,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fixe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             - Should never b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128-byte records - Should never be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will step through the message's records and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outpu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during all of its checks, MAILFIX finds that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message on its hands, yet the five key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 DON'T MATCH what they're suppos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header is adju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the "killed" flag to indicate that thi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message (Ascii 225) "�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. - RBBS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will skip the entire message (and its records)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is marked as killed (ASCII 226)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ssage didn't pass the tests, MAILFIX assumes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message header, reports to you as such, purges the off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nd moves on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use the "/Knnn" command line option, MAILFIX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COPY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RBBS\MAINM.FIX DEL C:\RBBS\MAINM.F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have an echo area that's scan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BBSMail, and you want to keep it purged down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X /R /K100 FILENAME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IX /O /K100 FILENAME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last two examples would replace "FILENAME.DE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xed/purged/prun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=- ABOUT RBBS-PC v17.4 MESSAGE BASES -=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will not trash your message base, ei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arly 2 years of Mail Manager's life thus far, we hav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are MANY utilities floating around out there tha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adhere to the RBBS-PC message format as-def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ond case, Mailfix will purge th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MMINDEX [X:\PATH\MAILMGR.CFG] [/Confnu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MAILMGR.CFG in the current directory, and proces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/confnum" is supplied on the command line, MMIndex wil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individual conference number.  You can only supp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nferenc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E:\MMGR\MAILMGR.CFG /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would process conference #4 only, using the E:\MMGR\MAILMG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If "/confnum" is omitted, MMIndex will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do conferences lis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all conferences configured as F)ido (*.MSG).  It then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d MMGR.NDX in each FIDO *.MSG subdirectory, which i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to move as quickly as possibl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in.  The index is 4 bytes per message, so if you have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 FIDO conference, MMGR.NDX should be 4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creates/updates the index file, but you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(and your users) some time by putting MMINDEX.EX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ly event.  If you renumber your messages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, Mail Manager +Plus+ will find that the index in each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alid, and will have to re-create it from scratch.  MM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y pre-existing indexes, and creates new ones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FIDO *.MSG conferences, you should put MMINDE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ightly event (after your renumbering/maintenance) as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hing 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uses a propriete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of being able to confirm that you are sending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Net/Node arguments for netmail messages that you uplo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 reads a "raw" nodelist, and compiles it into a form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timized for small file size and fast searches.  MMGRNo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that it created previously.  If no "/A"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, MMGRNODE will create the compiled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dex from 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:\PATH\NODELIST.FIL = The path/filename of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 numbers, as well as SysOp name, an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GRNODE /A X:\PATH\NODELIST.0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.EXE is the QWK-&gt;REP file conversion utility for QWK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MNET HOSTNAME [I] 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this session (HOSTNAME.CFG).  HOSTNAME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hen be read for operating parameter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look for HOSTNAME.QWK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mport mode; convert existing HOSTNAME.QW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NAME.REP, for later processing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Plus+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Export mode; convert existing BBSNAME.QW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NAME.REP, for later uploading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>NODESYSOPFIRST NODESYSOPLAST                           ; NODE SYSOP</w:t>
      </w:r>
    </w:p>
    <w:p>
      <w:pPr>
        <w:pStyle w:val="PreformattedText"/>
        <w:bidi w:val="0"/>
        <w:jc w:val="left"/>
        <w:rPr/>
      </w:pPr>
      <w:r>
        <w:rPr/>
        <w:t>HOSTSYSOPFIRST HOSTSYSOPLAST                           ; HOST SYSOP</w:t>
      </w:r>
    </w:p>
    <w:p>
      <w:pPr>
        <w:pStyle w:val="PreformattedText"/>
        <w:bidi w:val="0"/>
        <w:jc w:val="left"/>
        <w:rPr/>
      </w:pPr>
      <w:r>
        <w:rPr/>
        <w:t>C:\MAILMGR\NODE5\        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>C:\MAILMGR\NODE5\        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>My own personal BBS (123) 456-7890                     ; NODE TAGLINE</w:t>
      </w:r>
    </w:p>
    <w:p>
      <w:pPr>
        <w:pStyle w:val="PreformattedText"/>
        <w:bidi w:val="0"/>
        <w:jc w:val="left"/>
        <w:rPr/>
      </w:pPr>
      <w:r>
        <w:rPr/>
        <w:t>The remote system I am calling (123) 456-7890          ; HOST TAGLINE</w:t>
      </w:r>
    </w:p>
    <w:p>
      <w:pPr>
        <w:pStyle w:val="PreformattedText"/>
        <w:bidi w:val="0"/>
        <w:jc w:val="left"/>
        <w:rPr/>
      </w:pPr>
      <w:r>
        <w:rPr/>
        <w:t>PKZIP -es [FILE]        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>PKUNZIP -o [FILE]                                      ; UN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, 4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T converts the word "SYSOP" to the true sysop name in ques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sted in the HOSTNAME.CFG file, whenever it i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names,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NETINFO.DOC goes over example uses of this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ile, 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useful utility for general aspects of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, for example, be run periodically to purge us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MAILMGR.USR file that have not opened the door in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scan through as many records in the file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everyone when they load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is meant to be run from with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and will look for MAILMGR.USR when it loads.  Op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the path/name of the users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loaded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>Version 3.00  Copyright (C) 1992, Newark Connections. 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jc w:val="left"/>
        <w:rPr/>
      </w:pPr>
      <w:r>
        <w:rPr/>
        <w:t>K) Send new file info:  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creen shows all of the user's settings, and each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as needed by pressing the letter corresponding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-T).  You can use the up, down, PgUp, PgDn keys to mov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ward through the user file.  Press "5" to delete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4" to edit his/her conference sele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numeric options (1-3) work as you would expec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dd new user.  Adds a blank user record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Purge.  You will be asked to purge by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A" through "O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no control over options "P" through "T"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P" and "Q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"R", through "T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should not need to be 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BUNDLED WITH MAIL MANAGER +PLUS+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35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Mail Manager, you do not need these two uti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CK UP YOUR ORIGINAL MAILMGR.CFG and MAILMGR.USR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in case something goe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DATE.EXE updates your binary configuration file (MAILMGR.CFG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ormat used by Mail Manager +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DATUSR.EXE updates Mail Manager's binary user file (MAILMGR.U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ory, a complete run-down on everything that you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doo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er version of this is available to the user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help file MMGR1.HLP and MMGR2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M)sg selection (for active conferences)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select your personal options, and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nferences from which to extract new mail.  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ust J)oin the conference from the BBS befo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mail via this door. Otherwise, Mail Manager will 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 a valid conference user, and will not acces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Tell RBBS that you've read your downloaded messages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choice(s), UserName &lt;A,B,C,D,E,F,G,H,I,J,K,L,Q,?&gt;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ble 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unavailable, meaning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text if you want to use Mail Manager as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ract and download" system (all messages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QWK if you want to read and reply offlin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WK-compatible mail reader lik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**  This field is different for QWK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  If you have configured the user as such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them the option of creating a "full QWK"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companying files normally present within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ized QWK packet that contains only w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or network mail transfer. 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m transfer time by creating a smaller p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er might be useful for them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numbers appropriately on thei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and allow the packet to be read via an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read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rate, they will have the option one way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, and can change it whenever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ALL" to your personal index.  This applies to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it is addressed to you.  (Will also extract ms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"ALL" if you have option C set to "Y"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setting for the user, but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den for individual 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new file listings or updated system new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designated as mandatory will st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be included in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ay not be operational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receive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just created for you.  Will otherwise go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download when finished 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file compression utilities offer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ystem (ZIP, AR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cols offered by your sysop (X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modem, etc.).  If set to N)one, Mail Manag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which protocol to use at each file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)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Do you want Mail Manager +Plus+ to tell RBBS-PC that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mail that you download from thi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that you haven't read the messages t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. (Mail Manager will extract them ag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Do you want Mail Manager +Plus+ to tell RBBS-PC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ail online while in this 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downloaded in your next mail packet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andy for checking a message or two befo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igh message marker, and only higher messag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nex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Mail Manager will not wait for [ENTER] when 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(Finished configu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)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and extract all new mail from your selected co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at that you told Mail Manager to use (Text or QW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then compress the file(s) in your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r file protocol is set to N)one, Mail Manager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 the mail packet.  If your default protocol is set to N)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be asked for the transfer protocol of your choic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N", the file will not be sent to you, and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  Otherwise Mail Manager will do it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compressed version of the mail to you via your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the download operation in QWK mode,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check for the existance of a REP file and process i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This provides compatibility with bi-directional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which can upload a REP while downloading a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Download (above), except automatically exits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the door to drop DTR when G)oodbye is chos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drop DTR after the download to dis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upon exit, otherwise it will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drop DTR.  If so, it will drop DTR on the user (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most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(return to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should be prett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(Or '?') Display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)NFORMATION (SYSOP-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with sufficient security to read ALL messag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Msg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will normally download mail based on the las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've read in each conference.  Since you can read mail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AND offline, and have the option of telling Mail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update your last message read markers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reset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is option to set individual con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the type of mail that you're after.  Each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 by default from the C)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et an error while changing your message markers, try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hrough the C)onfigure option, saving your setting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 packet.  User will be asked for which conferen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henever this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they are replying t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)EAD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 +Plus+'s read function itself is somewhat rudimentar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d not try to duplicate RBBS-PC itself in this reg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choose to read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- Pos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Manager +Plus+ is equipped with a line editor, simil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to RBBS-PC's.  Message length will be limited to 8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the lines per message allowed in that area (as configu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anager) for normal "non-net-status" users.  The sam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used in the P)ost function is used when R)eply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ile reading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pload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QWK-compatible mail reader/repliers only. You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expected to be compatible with the .REP format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ail readers such as SLMR.  Mail Manager will loo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packet after the upload and attempt to place your repli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default protocol is set to N)one, you'll be ask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hat you wish to use.  If you select N)one,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MAILMGR\LOCAL directory, and choose this option.  This is cov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'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PS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MAIN MENU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)HO'S ONLIN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- Expert to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ting is saved for the user's next time into the 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Double-check your setting of "Remote Sysop Name" on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f the MAILCFG program.  This setting must b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use to log onto your system remotely, NOT you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re know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Shows "Error finding new message" when trying to extra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re %1 is the node number).  If you suspect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ing passed correctly, turn ECHO ON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and watch what it actually passed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Always using locked BPS rate for download estimates,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rue connec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No fix if you are running stock RBBS-PC v17.3C and lower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pgrade to RBBS-PC v17.4 to get this figure re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, or recompile RBBS-PC with the CBAUD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, in MAILMGR.BAT, change the line that calls Mail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:  MAILMGR %1 /CBAUD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Not allowing REP uploads to a particular conference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"Message base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100% sure that both RBBS-PC and Mail Manager +Plus+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, if RBBS-PC is configured to have message base "gr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essages are added, yet that conference is configu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s fixed length, this type of err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EVERY time a message is uploaded for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try running MAILFIX.EXE against the offending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Program gives error message "Unable to pack...", afte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ress a mail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lution:  We have heard this one before, (and have run into it ourselve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has always been one of three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for the user.  (A 1,000-message packe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 meg in size before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Program gives errors while extracting mail from a FIDO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and/or has problems when updating last message r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DO area 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COMMON PROBLEMS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Local screen looks fine, but the caller on the remote e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has incomplete and partially garbl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If your communications port is locked higher than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connect speed (typically 19200 or 38400 for today's f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), Mail Manager +Plus+ is probably overrun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buffer.  You can get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such as BNU or X00 (availa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 all over the place), and telling Mail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Plus+ to always use the FOSSIL for flow control. 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control option (in the MAILCFG program) to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f this document entitled "IF YOU HAVE A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 RATE" for more 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nfiguration file, or always seems to be using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the options that you have custom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is has popped up more than once, and in nearly all cas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an incomplete (or incorrect) drive:\path\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 for a key file or two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articular - DO NOT simply use a "drive:filename.ex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 to tell Mail Manager +Plus+ where to l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Manager +Plus+ always operates out of a work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never going to be in the \MAILMGR directory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for its files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PROT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MAILMGR\PROTO.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- CONTACTING THE AUTHORS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is a joint effort by Chip Morrow and Doug Wil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and Co-SysOp of Newark Connection RBBS-PC).  Comments, id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, and whatever else you want to throw our way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 and should be directed to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ole' 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th, OH 430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 (Chip Morrow or Doug Wils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1:226/1240 - v.32bis and 1:226/1241 - HST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Net 8:965/9 - v.32bis    and 8:965/11 -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BBS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#1: (614) 366-4392 HST  (SYSOP or DOUG WILS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#3: (614) 366-6588 v32b (SYSOP or DOU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slowest method (yes, even slower than US Mail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72677,502         (Chip Mo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Appendix C regarding a special username/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hat you can use to log onto our system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hassles.  If you really need to drop 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, and can't be instantly verified, tha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ays to find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's RBBS and RBBSQWK conferences, followed by Doug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's RBBS-PC and OFFLINE conferences, followed by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Net's MMGR conference, followed by both of us.  (This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originally tagged as MAILMAN but was renamed MMGR shortly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the initial version of Mail Manager +Plus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voice calls to help with debugging your individual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tup.  On the other hand, we'd like to see you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cho conferences, where you can get help from other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selves, and where questions/answers/reports/release notices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wider 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 - HOW TO GET THE LATEST VERSION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wnload the latest version of both Mail Manager (the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, and Mail Manager +Plus+ (the greatly enhanced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) on your first call by logging onto any of our three BBS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username/password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: MAIL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: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20 minutes of online time, so after the prelim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iosity, do thi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F)iles section.           ;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P)ersonal files option.  ;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)ersonal menu, list the available files, and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of your choice.  You have unlimited time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listed, but only from th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you can take the easy way out and just run the "MD"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, which allows you to download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either door via the personal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is logon method will create no record identifying you,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very much appreciate it if you would leave a short C)omm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telling us who you are and where you are calling from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etter yet) J)oin the MMGR conference, and drop a public not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.  That way your fellow Mail Managers &lt;grin&gt; will see that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n't the only ones.  Not to mention that we'd like to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R conference updated and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1 is (614) 366-4392  (300-9600 HST)      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2 is (614) 366-3494  (300-14400 v.32bis)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#3 is (614) 366-6588  (300-14400 v.32bis) 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2 is private, but will still let MAILMGR LATES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getting in at 14.4 via v.32bis on node 2 or 3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ing a 9600 or 12,000 bps connection.  The phone lines out this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 little (well, ok... a LOT) to b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ILMGR LATEST, you can also open the MAIL door on our own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 glance at what the very latest version (probably in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)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of you who desire to access our board under your ow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download Mail Manager versions after you have been ver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ither use the VERIFY door to accomplish this in one cal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ollow the instructions in bulletin #5 to be verified man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mer, TQM, LANtastic, DESQview, BNU, X00, RBBSMAIL, MSGTO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MAIL, PDQ, PDQCOMM, QuickBASIC, RBBS-PC, SLMR, JABBER, OFF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X, and SHROOM (did we miss any?) are all trademarks or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way by somebody, and are mentioned throughout our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larity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who supported us through development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ne on to other BBS's and/or other doors, others have g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over the last few years, others continue to provide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ggestions to this day.  Without your support,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ver be where it is today.  Some names of 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) since day one, and who continues to be cheer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nd abused by pre-releas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Brodmann, who was severely subjected to beta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Mail Manager package containing "+Plus+" fea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e definitely helped to make our shareware effort a rea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the &gt; 250 conferen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o of Rod Bowman, Don Smith, and Joe Tailleur who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the first versions to support FIDO *.MSG's and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lot of early problems before Mail Manager +Plus+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p Gies, who tested a late beta of v2.03 and helped us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s out of the FIDO *.MSG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die Rowe, who tested the last betas of pre-v3.x code,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get some last-minute bugs out of the new code, f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ld format" problem in outbound mail packets created by v2.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d us with updated Fido forma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on Royal, who ran our QWK network implementatio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nger, picked MNET and MUSER apart &lt;g&gt;, and provided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fficient information to implement QWK network capa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ould be no QWK networking in this door without Mar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l Di Novo, who verified that the door really could wor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-RBBS-PC environment, and provided us with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futur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nks to everyone else who commented &amp; offered sugg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and beta testing.  We honestly cannot remember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do apologize for tha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D - ACKNOWLEDGEMENTS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frankly astounded at Mail Manager's quick success and w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(we've had file requests from The Netherlands to Taiwa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pe that this shareware effort reflects our continuing eff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everyone with a truly useful piece of softwar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ip Morrow and Doug Wil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- FOR TRULY CURIOUS-TYPES ONLY!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 Manager +Plus+ source code is not available.  We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ontinue to listen to suggestions, and work on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ew who have been curious enough to ask,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ultiple-module, modern-dialect BASIC program, compiled &amp;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icrosoft's QuickBASIC, and Crescent Software's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Q and PDQComm libraries.  (We speculate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world's record for the largest PDQ/PDQComm-specific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ITE: Newark Connection RBBS-PC - 4 nodes runn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LANtastic network (2mbps car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S SH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5.0 (all no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HST, and two v.32bis modems (all locked at 19.2 via B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inkley-Term 2.5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BBS-PC 17.4 (as of this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1 (286-8)    - RBBSMail, QM, HST      (1:226/1241, 8:965/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2 (286-16)   - RBBSMail, QM, v.32bis  (8:965/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3 (286-12)   - RBBSMail, QM, v.32bis  (1:226/124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de 4 (386sx-25) - Local Workstation (no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NOTE REGARDING COMPRESSED EXECUT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distributing the executables in non-compress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that our .EXE's will compress quite nic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like PKLITE and LZEXE.  We leave it up to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on 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s for the Mail Manager +Plus+ v3.01 binary syste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USR - Mail Manager's internal users fil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One 570-byte record per user.  Each 570-byte record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broken down as follows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1      31    STRING   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2   531     500    STRING   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2   532       1    STRING   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3   533       1    STRING   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4   534       1    STRING   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5   535       1    STRING   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6   536       1    STRING   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7   537       1    STRING   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8   540       3    STRING   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1   546       6    STRING   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7   547       1    STRING   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48   555       8    STRING   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56   559       4    LONG     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0   563       4    LONG     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4   564       1    STRING   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65   570      24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LMGR.CFG - Mail Manager's configuration fil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onsists of one 556-byte header, followed by a number o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384-byte conference configuration records.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HEADER RECOR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35      35     STRING 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36    66      31     STRING 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67    81      15     STRING 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82    96      15     STRING 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7    98       2    INTEGER 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99   100       2    INTEGER 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1   102       2    INTEGER 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3   163      61     STRING 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4   165       2    INTEGER 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66   173       8     STRING 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4   176       3     STRING 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77   216      40     STRING 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17   256      40     STRING 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7   257       1     STRING 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8   258       1     STRING 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9   260       2    INTEGER     Version number (3.01 = 301)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61   300      40     STRING 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01   340      40     STRING 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1   380      40     STRING 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81   395      15     STRING     Name of environment variable to check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6   396       1     STRING 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97   427      31     STRING 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28   439      12     STRING 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0   440       1     STRING 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41   480      40     STRING 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81   520      40     STRING 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21   525       5     STRING 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26   530       5     STRING 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1   531       1     STRING 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32   556      25     STRING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 - MAIL MANAGER'S FILE FORMATS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CONFERENCE CONFIGURATION RECORD: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rt  Stop  Length  Record Type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1     7       7    STRING  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8     8       1    STRING  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messag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9    25      17    STRING  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26   105      80    STRING  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6   185      80    STRING  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6   186       1    STRING      Allow ANSI in REPs?  "Y" or "N"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7   187       1    STRING      Allow high/low ASCII in REPs? Y, N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88   189       2   INTEGER  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90   191       2   INTEGER  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92   252      61    STRING  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3   253       1    STRING      Fido-style tearlines?  ("Y" or "N"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4   254       1    STRING      Type of message base? (Y, N, F)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5   255       1    STRING      Allow join within door? (Y, N)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56   335      80    STRING  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36   337       2    INTEGER 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38   339       2    INTEGER 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0   341       2    INTEGER 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2   342       1    STRING  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3   343       1    STRING      Add tear/tag to end of FIDO msg?(Y/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44   358      15    STRING  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59   359       1    STRING  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as private in this conf?  (Y/N)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60   384      25    STRING  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G - ABOUT THIS DOCUMENT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cover their own software, and I'm sorry to s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much of an exception to this rule.  This document wa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e editor that Mail Manager +Plus+ itself was co-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.. Norton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re is no fancy formatting, just me sitting her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long into many, many nights with my favorite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put this thing into some type of readable and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or you.  All I can guarantee you about this document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on your garden-variety dot-matrix prin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change in formatting since the v2.xx documentation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light shortening of number of lines per page, to allow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properly on 60-line-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, one of these days, I will take the time to sit myself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a bona-fide word processor, complete with spell che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empt to port this document into it.  Until that day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s what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Morrow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