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DOC THE CELLAR DOOR MODS 9402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will add an ASCII Character 255 to the end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.  This is done automatically and is for the Alias 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sysop's secret name.  Please read the CDOOR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et up this feature.  This mod will not affect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and is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config file using these mods, your saved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each paramter on a separate line.  This will have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nd is for future expansion and support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is required for MENU0C and a colored LINE 25 and ANSI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may change 19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line Callers?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a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y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a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co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u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eped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ystem available?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y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 Call-back verification --------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. Protocol required for personal downloads 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s beginning with -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99 nod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AS "RBBS-PC 'recycle' method when users log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s been removed from RBBS for the CDor mods.  R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ycles via the "SYSTEM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6. Maximum number of messages allowed ----------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 number of messages allowed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5. Update Times Downloaded while Caller OnLin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6. Allow SmartText in Messages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6. Make all user graphics preferenc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hange ALL of your us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to AutoDet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. Will you be using DOS sub-directories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. Write Uploads to a DOS sub-directory?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. Are downloads from DOS sub-directories?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select Baud rates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600.  When you select this option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UMB MODEM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247. String to Identify CALLER ID Number ----------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|*248. String to Identify CALLER ID BLOCKED ---------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249. Allow Blocked CALLER ID Numbers Acces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247-249 Control Caller ID Featur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aller ID, then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s what a remote caller types? -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ge line in ASCII upload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s default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3. Default Printer for Logging 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lect which printer to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callers.  Advanced printer error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heck for a READY PRINTER when R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t anytime an error occurs or if RBBS nev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printer, then RBBS will automatically 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until the nex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301. Drive/Path for Internode Chat swap file ------ 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 you MUST specify a Drive and Path for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2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3. Drive/Path/FileName of Language File --------- C:\RBBS\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he location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LNG fil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9. Name of RIP ICON File for Download ----------- C:\RBBS\UPLOAD\CDOR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path and filename of your ICON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30. Sysop's Color for special menus -------------- [27][0;40;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color that rbbs will use when plac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0 and SYSOP5.MNU screens.  It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ckground color as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31. Clear the Screen while listing files 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set the BBS to clear the screen for each pag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s while listing files.  If the call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NONE or MONO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options are ALL GLOBAL, you only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AIN RBBSxxPC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1. Allow Comments in Subboards/Conference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COMMENTS in subboards or con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2. Clear Screen before ALL Menus and Screens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lear the screen before any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to a caller with ANS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3. Pause Screen after ALL Bulletins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force a one time pause after a caller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4. Leave modem ON hook after log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keeps the modem ON HOOK when RBBS recyc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5. Allow 8-N-1 calls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only want callers calling in with 8-N-1 parity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6. Log internode chats 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log your callers internode chats, turn this option 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gs chatters, then the callers will be notif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chat session that they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7. Log Off only for too many Sec Violations 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keep callers who have too many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ession from being locked out.  If set to YE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e logged off.  Use this 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8. Prompt to Kill personal Mail after reading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set to YES, this option will display a short remind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mail after the message receiver has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9. Suspend TIME while reading messages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messages.  This has the same effect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which the callers time on line is "frozen"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0. Suspend TIME while reading bulletins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bulletins.  Works just like #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1. Clear Screen before display of each messag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the screen cleared befor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ANSI or RIP callers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2. Suppress GIF dimensions in upload description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RBBS to automatically add GIF dimensio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WIDTHxHEIGHTxCOLORS) then set this option to YE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n RBBS will automatically resize the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3. Set Options New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allow you to set the options a NEW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log 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Lines Per Page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. Graphics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. Protocol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4. Set New Users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s for op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lowed to set via CONFIG #3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5. Set New Users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graphic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llow new users to select their own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option, then it is reccomende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utodetect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ormal T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30   �   35   �   40   �   45   �   50   �   55   �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31   �   36   �   41   �   46   �   51   �   56   �   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32   �   37   �   42   �   47   �   52   �   57   �   6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33   �   38   �   43   �   48   �   53   �   58   �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34   �   39   �   44   �   49   �   54   �   59   �   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Bold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65   �   70   �   75   �   80   �   85   �   90   �   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66   �   71   �   76   �   81   �   86   �   91   �   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67   �   72   �   77   �   82   �   87   �   92   �   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68   �   73   �   78   �   83   �   88   �   93   �   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69   �   74   �   79   �   84   �   89   �   94   �  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6. Default New User Protocol -------------------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protocol for NEW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allow new users to select their own protoco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protocol as defined in your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7. Blank the Screen while idle 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RBBS will clear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inutes when waiting for calls and MENU0 is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for systems running on FrontEnds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8. Log Local Callers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to log LOCAL calls to your BBS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, otherwise, all local calls, INCLUDING THE SYSO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gged to the CALL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9. Carry user's record over when joining SubBoar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reset a callers Uploads and Downloads,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ll to 0 when this option is set to NO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you might have which have different file area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f you have SUBBOARDS which use the SAME FIL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board, then be sure to set this option to YE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can get FREE DOWNLOADS by joining and unjo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joining a subboard.  If this option is set to NO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llowed to UNJOIN a subboard.  Because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orks, this option may require some sysop managem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- use at your de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60. Reset user's registration date when expir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when their subscription expires.  Normally,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ll always remain the actual date the user first logg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ONFIG.DOC!  Please continue with CDOOR.DOC with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