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.DOC THE CELLAR DOOR MODS 9402                  CHANGES MARKED WITH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and Answers from real cases!  This file doesn't try to cov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situations which may occur, but rather addresses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problems that may happen while using the CDor mods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DOCS for more troubleshooting techniq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d a problem and found the fix yourself and would like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, please help others and give me the info and I'll put it i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, the obvious is overlooked now matter how many time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checked it.  In this case, I highly reccommend you use th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thin the CDSPxxxx.ZIP archive.  This program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on Carnahan, will go over your new CDor setup for you and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problem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I chat with a caller, the ANSIChat mod does not activ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that ANSIChat will not activate.  First, you mu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you are using ANSI in CONFIG #16.  Second, you must se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#20 for the ANSI test routines.  If the time is 0, RBBS will no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SI from the caller, and therefore, deactivating ANSIChat.  Fi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's modem program did not 'pass' the ANSITest, then ANSIC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.  Logic for this is if the caller's modem program did or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ss' the ANSITest, chances are it wont be able to handle the ANSI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ANSIChat.  You can still FORCE an ANSIChat by pressing ALT-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between stock RBBS's chat and ANSI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 ERROR 14 or ERROR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t enough conventional memory to run the CDor mods! 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ore RAM - a minimum of about 520K is rec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05 in RBBSSU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ld RBBS that you are using the Times Downloaded mod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you aren't.  Make sure that your FMS.DIR has the tim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(5 character field before the category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MS description length in your FMS.DIR file does not matc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ld RBBS for your FMS description len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join any conferences even when listed in CONFMAIL.DEF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ll files listed in your CONFMAIL.DEF file be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press F1 to exit RBBS at the MENU0, RBBS just recyc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have changed your RBBS.BAT file to reflect the ch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 nod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5 bleeds over and goes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roblem with your ANSI driver.  If you are loading your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, try loading it low.  Make sure you have set the color for EMPHASIZ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FIG.  MS-DOS ANSI is the standard by which the CDor mods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lecting a protocol, the protocol menu just re-displays and no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urity levels set in the PROTO.DEF file may be too high for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protocol to use.  Change the security levels in PROTO.DEF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PUI's, the command promp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Command &lt;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dd quotes around all the display lines in your PUI fi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PUI files in TE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ing a W)ho's On command, the Baud Rat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front end system with RBBS, such as BinkleyTerm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e RBBS command line switches are being passed correctly!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00 Baud Caller to a Front End with the DTE locked at 19200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kleyTerm the proces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BinkleyTerm creates a BBSBATCH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BBS 19200 14000 1 308 /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BBS.BAT runs RBBS.BAT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.BAT %4 %1 %2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ranslat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.BAT 308 19200 14000 /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nally, RBB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-PC.EXE %node% RBBS%node%PC.DEF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lates to (if %node%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-PC.EXE 1 RBBS1PC.DEF /308 /19200 /14400 /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 values passed to RBBS are misplaced or lost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for RBBS to take the caller anyway, and no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rat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running on a front end, then a 0 Baud rate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 if the RBBS.BAT file has the "/"'s in it, which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-PC.EXE 1 RBBS1PC.DEF / /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BBS, this meants the time to the next external event is 0, the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is 0, and the connect rate is 0.  Go fig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52 when RBBS tries to run up, and no matter what, I can't ge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likely, the Node Record got messed up.  There are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 that may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elete your Messages file and make a new one with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e Warren Muldrow's FIXMSG program to re-initialize the nod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e /INR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ldCard Download option does not find matches and I know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the stock RBBS program MAKEFIDX.EXE, don't! 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FM or the FMSFFS programs instead.  FMSFFS is available in the CDSPx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hen running the pre-compiled CDor mods, I get a BLINKER swap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QEMM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reason, the internal EMS/XMS swapping support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or pre-compiled mods does not like your setup.  Try giv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EXPANDED Memory for swapping - about 800K should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.  If that does not fix the problem, then you will hav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/XMS swapping and resort to DISK swapping by using the NOSWA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ption in your RBB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 a subboard, none of the text menus get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 looks for text files in the path specified for the welcom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want a welcome file displayed when a caller joins a sub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give a fake filename that does not exist with the path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locks up when shelling to EMS/XMS under OS/2 2.0 using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to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atch Uploads do not work while non-batch uploads do.  With Batch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uploads always go to the RBBS "home" subdirectory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PLOA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id you REGISTER DSZ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