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 Handle numbers used in RBBS/C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IBM Flag File for NetBios  AND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WELCOME.LST, FILE_ID.DIZ, DESC.SDI, GIF Res. Mod, 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Sysop On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DOWNLIST.DAT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PRINTER for Logg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