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MARTTXT.DOC THE CELLAR DOOR MODS 1021                  CHANGES MARKED WITH "|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-PC's "SmartText"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NAME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O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  "Bytes Downloaded"  Displays the bytes download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N  "BBS Name"          Displays the nam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0  "Color 0"           Resets color to the user's selection f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  "Color 1"           Color 1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  "Color 2"           Color 2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3  "Color 3"           COLOR 3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4  "Color 4"           COLOR 4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N  "Conference Name"   Name of message base/conference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S  "Clear Screen"      Resets Lines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  "City/state"        Displays the caller's city &amp;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 "Dnld (tot) Bytes"  total number of bytes ever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  "Downloads Today"   total  number of files  download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  "DownLoads"         total number of files ever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  "Date"              Inserts  the  current date, 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  "FileName"          Inserts current work Filename into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  "First Name"        Inserts the user's FIRST NAME into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  "First Name SySop"  Inserts the SysOp's FIRST NAME into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N  "Last Name"         Inserts the user's LAST NAME into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  "Last Name SysOp"   Inserts the SysOp's LAST NAME into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D  "Node Number"       Inserts the RBBS-PC Node Number for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NS  "Non Stop"          Non Sto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  "Page Break"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  "Reg Period"        number  of days  i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R  "Reg Remaining"     days  remaining   in registr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  "Security Level"    current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  "Time Elapsed"      elapsed  session time  (hh: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  "Time"              time (hh:mm AM/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N  "Trim NO"           Substitute as i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  "Time Remaining"    number of minut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Y  "Trim YES"          Remove leading and trailing spac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  "Upload Bytes"      total number  of bytes ever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  "UpLoads"           total number of  files ever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VN  "Overlay NO"        Insert into the text file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VY  "Overlay YES"       Overlay into the text file (do not change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ck but NOT in the DO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  "TimeLock Period"   Total Time Lock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or Specif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2J  "CLS"               Clears ANSI Screen using [esc]2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  "ANSI Editor"       Always use ANSI Editor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  "ANSI Music"        ANSI Music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"Bank Balance"      Total Time in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  "Baud/Parity"       Baud and Parity of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BR  "Byte Ratio"        Byte Ratio (Uploads:Down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  "Color 5"           Color 5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6  "Color 6"           Color 6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7  "Color 7"           Color 7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8  "Color 8"           Color 8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9  "Color 9"           Color 9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  "Color 10"          Color 10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  "Color 11"          Color 11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"Color 12"          Color 12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 "Color 13"          Color 13 BR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  "Color 14"          Color 14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  "Color 15"          Color 15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  "Calls today"       Total Calls to the BB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CR  "Carriage Return"   Carriage Return/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  D1  "Delay 1"           Dela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  "Dropped Carriers"  Total Dropped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  "Drop Carrier rst"  Amount of Dropped Carriers fo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  "Extended Files"    Extended directory displays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  "Erase Prompts"     Erase More prompts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3  "Printer Logging"   Status of Printer Logging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4  "Sysop Annoy"       Status of Sysop Annoy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6  "Sysop Available"   Status of Sysop Available for Chat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7  "Sysop Next"        Status of Sysop Next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9  "Snoop"             Status of Snoop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B  "Freespace bytes"   Free Disk Spac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K  "Freespace K"       Free Disk Space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M  "FreeSpace M"       Free Disk Space in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FR  "File Ratio"        File Ratio (Uploads:Down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0  "Background 0"      Background 0 DEFAUL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1  "Background 1"      Background Color 1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2  "Background 2"      Background Color 2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3  "Background 3"      Background Color 3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4  "Background 4"      Background Color 4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5  "Background 5"      Background Color 5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  "Background 6"      Background Color 6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7  "Background 7"      Background Color 7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  "Graphics"          Graphics Selected None, Mono, Color or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  "HighLight"         HighLighting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  "Internode Chat"    Available for Internode Chat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C  "Last Caller"       Last Caller on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 "Last Date on"      Last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F  "Line Feeds"        Line Feeds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T  "Long time"         Long Time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  "Active Messages"   Total number of Activ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L  "Last Msg Read"     Last messag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  "Next Message #"    Next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 "Modem Speed"       Mode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B  "New Bulletins"     Check New Bulletins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  "New Files Date"    Last DI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L  "Nulls"             Nulls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  "New Mail Check"    Check New Mail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  "New Uploads"       Check New Uploads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  "Protocol"        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  "Password"       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  "Prompt Bell"       Prompt Bell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  "Ring Caller"       Sends Bell Prompt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G  "Reset Graphics"    Resets RIP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  "Current Date"      Short Date MM-DD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N  "Snoop On"          Toggles Sysop's Snoop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O  "Snoop Off"         Toggles Sysop's Snoop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  "Total Calls"       Total Calls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D  "Time Before Disc." Time before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K  "TurboKey"          TurboKey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"Times On"          Total Ti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  "Total Users"       Total number of users on bbs o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C  "Upper Case Only"   Upper Case Only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  "User Mode"         User Mode Expert or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  "Message Header"    Messag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V  "Version ID"       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Disabled while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