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.DOC THE CELLAR DOOR MODS 1021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Street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