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or Compiled RBBS-PC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Higher, NO MATH CPU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MATH CPU Version, then you must get CDCP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dentical to the current version of CDORxxxx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RECHO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RICO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ERS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DORMRGS.ZIP and SOURCE.ZIP are not included sinc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s the executable CONFIG.EXE and RBBS-PC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tinguish the difference between "stock" RBBS and the CDor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RBBS, by noting the "CDor" in CONFIG's top menu bar and in R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string on MENU0 or when logging on.  Also, the CDor version of R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763-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18/1 8:903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