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.DOC THE CELLAR DOOR MODS 1021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ssible situations which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more RAM - a minimum of about 520K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have told RBBS for your FMS description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bleeds over and goe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with your ANSI driver.  If you are loading your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, try loading it low.  Make sure you have set the color for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  MS-DOS ANSI is the standard by which the CDor mod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doing a W)ho's On command, then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ppen if the RBBS.BAT file has the "/"'s in it, whi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RBBS, this meant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y using the /INR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