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OR.DOC THE CELLAR DOOR MODS 1021 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hands the best version of RBBS you have ever seen!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to make this thing, so PLEASE, read ALL the files in DOCS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will save lots of heartache later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come with no guarantees, use them at your own risk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anted in RBBS and they may not.  It's your deci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nobody forced you to!  They DO work, and I hope that with c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represent many RBBS sysops' work and I will try to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f I 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anks to D. Thomas Mack, Ken Goosens, Doug Azzarito, Jon Mar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BBS Sysops come and gone and those remembered as docu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tion for RBBS-P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RBBS Mods are put together by Peter Eibl, whose dedica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RBBS sysops who also helped with the Maple mods (stolen from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or the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ANSIEd,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Security, View Mods, Consta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Consta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Jeff Cameron         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n Mullins           Bert van Hoe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enny Carr   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my BBS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with all the weird problems and bugs while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der construction.  After all, it's the Callers tha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 sysop; one day (proa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a whole pound of grounds before you get started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at it does in fact take quite a bit of time to implemen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ALL the files that I took the time to write because I fee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nough to know.  Further, being a profession computer typ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ell everytime when someone asks me a question and they di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!  Nothing gets me more irate than having to sit somebody on my 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DOCS to them because they think they shouldn't have to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me grouch-out on you!  I do want to help as best I can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first.  With the growing popularity of these mods, I am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more time to answering questions which I have already addre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where in the files within the 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rom the STOCK RBBS convention.  The CDOOR echo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vailable to anybody on FIDO or RBBSNet jus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e Users Helping Users concept.  Please consid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for support!  Further, if you use these mods and furthe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, and then have problems, rather than saying you are 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rom me, I will say that you better let ME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on't go into PANIC mode thinking I left some awful bug in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to be some concern for everyone - and that there's onl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oling around with RBBS ever since 1986, when I first got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urned into a modem addict.  I liked and still do like RBB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Ware' concept, and for it's tremendous versatility.  Unlik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BBS includes it's source, and that does make it special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ackages leave sysops in the cold as to what they can do, RBB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hat ever you want - you have the source!  With that in mind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just doing little cosmetic changes.  A while ago, I was sent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and for 3 long years where I didn't hear a carrier at all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all different, and I couldn't afford to pay 300 doll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ish Spec accustic coupler 300 bps modem.  So, I just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two computers, and two modems, and was able to test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I did them.  When I came back to America, I got ri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orld and got permission from my wife to get my own phone lin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as a trick - my mother-in-law kept complaining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busy (I was online somewhere) and she could never call us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solution of a second phone line,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a Computer Management Office.  It HAD a SearchLight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like, so, I changed it over to RBBS in about a week.  The fir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came up when we got a complaint that you couldn't enter part of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o send a message to.  So Howard and I made the EFND (Easy Find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that.  About that time, I got in contact with Peter Eibl,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ND mod in the Maple Mods, and very shortly after that, I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beta tester, but instead was on the Maple 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fun helping Pete with the Maple Mods and fixing little bug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d even comming up with some neat other things too.  And 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all the features of Stock RBBS, except for Libra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wnLoad Detect, Multi-Link, Voice Synthesizer, PCJr's intern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mpac Plus.  The reason for this is there's not enough cod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ra features and these stock RBBS features.  So, these st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sidered obsolete where removed.  All the added featur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keeping the stock RBBS code, and adding my m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ods is that there was not enough code space to run RBB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 was working on making RBBS use Far String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ic (PB) 7.1 compiler from Microsoft.  With Scott's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routines used for RBBS, it was actually possible to hav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you are, the CDor mods represent a LOT of work, many hundreds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were not for all the group effort of all, this would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rranged the CDor Mods distribution file with internal ZIP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you might need in it's proper ZIP file.  Each ZIP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ubdirectory as RBBS is configured.  The README file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TFM and avoid lots of problems later.  Even skimm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not looking at them at all.  As an RBBS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already aware of the many things you have to d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ese mods 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ack up your current RBBS system.  Back up all your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files included in these mods.  Preferably,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entire system, making it very easy to revert back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's roll call!  You MUST have these files which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401.ZIP  Stco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use the MAKEFIDX utility supplied wit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and want to continue using it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  The CDor code 'knows' if your FFS is an R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ck FFS.  You do not have to add the RFM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Dor code - it's already in ther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e Times Downloaded mod, then RF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able to handle the modified FMS.DI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use FMSFFS.EXE (in DIR.ZIP) for FM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it is totally OPTIONAL to hav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maintenance on your FM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IMES  - The ADDTIMES program is used to add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to your current FMS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TIME  - The TAKETIME program is used to turn an ADD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FMS MASTER.DIR file back into st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with stock RBBS FM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FFS    - Program for manipulating Times Downloaded modifie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CBD  - This program will create a PCBOARD.DAT file from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RROR  - Although you should have this program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distribution files, I have included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comple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  The CDor mods use this program to send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:  (If you are using a precompiled copy of the CDor mods, please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SOURCE.ZIP file.  If you UNZIP ALL the files in CDORMRG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.ZIP and then UNZIP R174BAS source files (do not overwrit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-VAR.BAS and CNFG-VAR.BAS!), the ANSIED source file ANSIED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CHAT source files RCHAT401.BAS and RCSUB401.BAS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ill have been deleted.  MAKECDOR.BAT also makes the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D.BAS, RCHAT401.BAS, and RCSUB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sure that PDS7.1 is in your path and all the enviror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PC.EXE and CONFIG.EXE file in the same directory.  Succe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f you used the supplied batch files and did not al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each distribution file (CDORxxx.ZIP and CDUDxxxx.ZIP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do this following the above instructions and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ing CONFIG.EXE and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ngs don't work out the way we want them to!  If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try them a second time.  If you still get problems or erro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id I change Dan's batch files?  If I did, did I screw the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memory do I have to compile RBBS?  Doe's your computer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90k of Free RAM?  How many FILES do I have in CONFIG.SYS?  AM I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the compilation - does PDS7.1 complain about anything?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PROBLEMS.DOC for some specific 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ready have in your po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ile Requested via 8:903/2 or 1:318/1 with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.DEF, etc).  The reason is the CDor mods add many new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 In order to get you through the CONFIGuration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 file called CONFIG.DOC.  Read this file CAREFULLY. 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directions.  If it says "Make this option equal 2048"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testing and tweaking went into making the CDor mods work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type options that I note must be a certain value,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  IF you do not run CONFIG on your *C.DEF files, then RBB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IMPORTANT, I have modified CONFIG.EXE to recon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created config file and use default values for ne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.  What this means is that CONFIG.EXE shoul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install the support files which are included in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 The README file explains what each file is in each zi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here to put each file.  Some of the files (Menus, etc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should be left alone.  Now let's go over some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       - Important Info on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SORT.BAT - this is a batch file which will do an FMS sort to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t is not meant to sort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extended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DEF  - File which list file extensions that you do not al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  Simply list each filename extension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top a caller from uploading any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required to have this file for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DIR 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include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name is set in 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ZIP?.DEF   - Sample configuration file of filename extension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single NO on the first line and nothing els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onvert every upload which has a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vailable for converting.  CxxxXXX.BAT could b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CARJZIP.BAT, to conver *.ARJ uploads 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YES on the first line, RBBS will ask ALL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access level, if they want the upload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to an existing upload (CONFIG option 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in X2ZIP?.DEF should be replaced by the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DEF  - This file will control which files you store off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an uploader from uploading the file again. 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ooks at what the filename PREFIX is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 FILE.ARJ, FILE.ZIP, and FILE.PAK,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EF     - This file will keep callers from uploading known h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und in the Hack Report's HACK????.IDX file.  I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is found in this list, then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load the hack and will be shown the 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iles which belong in the subdirectory which h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     - Help file for Graphics with Avatar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HANX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MSG  - Offline file expla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LINE.DIR (in the DIR subdirectory) to pr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ploaded that are listed in OFFLI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SG.HLP    - sample Upload Message Help/Guidelines screen show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MSG     - sample file shown when a caller tries to upload a known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HLP - sample help for changing expir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*.HLP   - sample Ratios Exceed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HLP       - sample help for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Z.BAT    - Sample uploads test and convert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BAT  - sample batch file to send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TXT  - sample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your carrier droppers a cann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RBBS will look in the RBBS directory for 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it is found, shell out and run it.  It us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out who to send the message to.  The message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IF you have the Dropped Carriers Drop Acces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set to reduce an access level higher than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sample one time local node batch file.  If you ar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you can run test versions of rbbs locally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line by naming your test version of rbbs TEST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tch file finds TEST.EXE, it will run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-PC.EXE.  Reason for this is you don't want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copy of RBBS-PC.EXE while a RBBS-PC.EX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ill propbably lock up!  This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- sample view batch file for use with BVIEW (BVIEW1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or mods use BSHow.  See the VIEWFILE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-1.DEF  - MENU0 data file - This file will be crea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exist.  The "1" indicate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PC.DEF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, authorized to log off from door mod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ltinode do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ample Menu files included for reference agains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and config.def samples.  You are free to use them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MNU 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 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 - This is a sample list file for the multiple welcom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MNU     - Internode C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MNU   - Menu for Sysop's menu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TATS      - sampl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*.MNU   - sample screens shown to pagers when you are n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*.MNU   - sample Protocol Options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*.MNU - sample Utilities Toggl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do now that you have successfully compiled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and made your changes to your RBBS-PC.DEF file.  If you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bove listed files to your rbbs directories,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your PASSWRDS file to reflect the changes 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SSWRDS.DOC to set up your PASSWRDS file before you ru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hru the next section and bit by bit modifiy the CD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ed.  You MUST GO all the way thru these next steps o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s modifications get implemented, the newer mods are docu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aple Mods are added to the CDor Mod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differences and changes from the Maple Mods.  The Cella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velopement BBS for the Maple Mods.  The Maple Mod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Eibl.  Pete is taking a break from the Sysop Business from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until 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nference or subboard you wish to allow aliases i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 file must be in the same location as your MESSAG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ir alias name in this file.  To reset their alia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has their alias name and they will be asked agai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oin the echo for an alias name.  The SYSOP cannot have an alia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LIAS mod was by Gregg Snyder.  This version was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nfernce.  This is because the sysop's secret name to lo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n alias name already.  So, we need to do a little trick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's modifications to CONFIG.EXE add an ASCII 255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op's public last name.  This will allow you to us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secret name, the only difference is that the ASCII 255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blic last name.  When you run CONFIG, the ASCII 255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nd of your public last name if it is not there.  N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your secret name to be the same as your public name, go to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ter your secret name, and enter it so that the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ASE is different.  In otherwords, if my public name is DAN DRI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make my SECRET name Dan Drinnon.  CONFIG has been modifi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cret name without capitalizing it.  This is all t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join an alias conference and have a real alias nam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to NOT have a setup with secret names like abov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efuse access to anyone who tries to log on with 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City]", then the WELCOME SCREEN, The Bulletins/NE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, then the "stats".  Finally, they ar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 lot of string space, but there is LOTS of adde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.  Color is used only when the users has Color Graphic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ives the caller the chance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read new messages when logging on or joining a con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can have SmartText in them!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ont be shown in the command line prompt and will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 Drive Sysop's key 5 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odified to QUIT [C]onference and Rejoin MAIN as default.  Quit to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ference will send them to the main menu of the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.  Before, I had problems with users selecting [Q]u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, then leaving me messages about anything, and they we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in ECHO MAIL CONFERENCES!  This mod helped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part of a name to search for a person to send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DOOR.SYS, and PCBOARD.SYS files can be selected thr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 for creation when a door is executed.  The 9th parame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your DOORS.DEF file tells RBBS which door drop 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= DOOR.SYS in your node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rameter in the door drop files are attempted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BBS does not support some items, such as the Call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these type lines are left blank. 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PCBD.EXE is included to make the sometimes require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your RBBS config file.  The PCBOARD.DAT fil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created once per configuration file and only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your RBB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"R", then the DOOR.SYS file WILL be read back i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nd Yet Another Doors Mod" for further setup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llow the caller to log off from the door and drop DT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uperating from a door that can drop the DTR.  The DOORS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quire a 10th parameter to specify whether or not to handl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,D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" at the end means the caller should not be dropping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not, and a "Y" is just the opposite.  The Y or N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even if a caller CAN log off from a do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carrier from the door instead of logging off, the carrier dr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considered "normal" since RBBS was told a carrier drop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example also shows the door drop file to m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, you can control the callers access to any door and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eing opened in a multinode envirornment.  If a door is fl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to be a single node door, then a caller who tries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(if it is already opened by someone on another nod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n that door.  You must set your DOORS.DEF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ach door you have is a Single or Multi line door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or "M" in the 11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,50,,,"TW2002.BAT",N,,90,D,Y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shows the DOOR DROP FILE to make as well as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character.  THe Doors listed under "After" are how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entri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.DEF file paramter #3 can either run a questionaire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ile before a door is ran.  RBBS will first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in parameter #3 in your QUESTIONAIRE subdirect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find the file, it will look for the regular TEXT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a questionaire, then it MUST be locat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for questionaires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Look and put the included CARRIER.BAT file into your RBBS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FMS FFS Support.  Not required, the CDor mods will loo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up for 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files list support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end any message to the printer or a filename.  Orig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ulzman to print, Cellar Door modification to send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's password expires, you can display a hel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lus whatever your default help file extension i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 The PASSWORD help file must be in your "HEL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1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file called TWITLIST.DEF and place it in your R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user name (one per line) in this list will never be able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y try, they will get a message telling them the file (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upload batch testing file CALL*.BA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has a FILE_ID.DIZ file descriptor file, then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node directory for this file and replace whateve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for the upload with the description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escription of the upload will be line #1 of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-official ASP standard for FILE_ID.DIZ files are 1)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characters per line, and 2). no more than 10 lines.  Therefor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get mostly standard FILE_ID.DIZ files, you should set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to 45 or 46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developed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have separate RGXPIRE.HLP and RGXPIRD.HLP fil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ccess levels.  If you don't run subscriptions then this wont mat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, then you can still use these two "stock" files, or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files for whatever security levels you have that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. Simply make a file called RGXDxxxx.HLP and/or RGXPxxxx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xxxx's are the security level.  The security levels can't b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9999 for this mod.  RGXDxxxx.HLP is the RGXPIRD.HLP and RGXPxxxx.H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GXPIRE.HLP file.  These files belong in your HEL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and displayed if found, if not then the stock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dit the HACK????.IDX file and remove all li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art of the data, such as comment lines, before this m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ccesfully used.  Once you have edited the HACK????.IDX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DIR subdirectory as HACK.DEF.  The mod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nhancements use the new file format's SEC (section of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CK????.IDX file to decide on which HACKxxx.MSG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.MSG files can be found, then the RBB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 .MSG file and returned to the FILE command; RBBS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 All .MSG files belong in your HELP subdirectory. Sample HACK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IF is uploaded, then RBBS will try to get th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F and put that information in front of the upload descri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ploader is prompted for a description to allow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 a file that is called what ever you called it i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9, with ".LST" as an extension (WELCOME.LST for example)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that you want shown as welcome fil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m the 0115-MRG Stock RBBS update, which will allow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ultiple FIDX list file must be FIDX.LST.  The contents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LST file does not exist, then the file listed in CONFIG #26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eing the FMS/FFS maintenance utilities.  With the 8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, Delete, Find, Move, any of your upload/download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  In other words, you can stick a floppy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nderstand this mod is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ellar Door Original!  Please note that you cannot add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 to and from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SYSOP8.DOC file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.  The ANSIED mods will handle the different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however, if the local sysop's screen is LESS than the Call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, then ANSIED will force the Caller's page length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as set in config, temporarily.  For example, if you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5 lines for local display, and a caller set with 49 lin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Editor, then while in the ANSIEditor, the Caller is forced to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r is done with the ANSIEditor, the Caller's 49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stored.  This keeps illegal function calls from occuring b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rying to print information on the local screen which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Wildcard Downloads!  To enabl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 an FIDX.CFG file in your RBBS DIR subdirectory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ever the name is of your FIDX.DEF file with a 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DEF that you want searched.  This mod will only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file and in the FIDX.DEF file.  You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rectories listed in this file, but you MUST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Files allowed.  If this file doesn't exist, then the Wild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WILL NOT BE ENABLED!  When this mod is enabled, you will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(Wildcards OK)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hich your default EPILOG questionaire will be looked for and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there exists in the same directory an EPILOG.LST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he BODY of the filename you call your EPILOG file) the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each line in this file and look for None, ASCII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file and display them.  Note that this mod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list and does not run any questionaires.  Ex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d to EFND that will turn off checking for local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erence you specify.  To enable thi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.DEF in your RBBS directory.  In this file, put th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Files is selected at the FILES command.  You can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 this menu, such as what each Personal File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Personal Files can only be downloaded from the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Graphic support (PG.MNU, PC.MNU) is also suppor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Bug) as well as allowing Extended Descriptio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 (ANSIEd) can be used for enter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use the MsgToss /AREA: feature to rea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SSx.LOG created by RBBS which contains a list of echo conferenc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essages ready to be scanned.  To make all this happen, first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on the echomail conferences config files of your choic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#12 to the AREA name of the conference as entered in your "AREAS.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RBBS will now create a TOSSx.LOG file any time a new message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ose conferences.  x being the node number.  Next,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handle the TOSSx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MSG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INKLEY.BAT file calls MSGSCAN.BAT before running BT.EXE to mak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NETSCAN.BAT runs QMail for message packing and routing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will require some thought on your part on how to impl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originally written by Peter 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ile to whatever is entered in CONFIG #90 for a pat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file.  The 'right' way to log activity of subboar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s to log the file in it's own subdirectory.  As per RBB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n STOCK RBBS only happens when the original,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able" LGx.DEF files can be used, simply add the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LGx.DEF file for any node that you want a unique LG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or example, if you want all callers with access level 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 to be displayed a unique LGx.DEF file for that n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3LG50.DEF.  If you don't want to use this feature,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isplay any message you want to your caller at an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(MAIN,FILE,UTIL) by pressing ALT-F7.  The file to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 (where your welcome file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apability to make any file free in a Ratio BBS syste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you don't have to make a FREE.DEF.  If a downloa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REE.DEF list, then the 'Ratios Enforced' and other rat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ored externally as a smarttext file.  Create a file which mus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LGSTATS (graphic and color versions OK)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"WELCOME" file subdirectory.  You can put any inf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but it MUST exist if you want any info displayed with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off the Sysop Next flag.  Otherwise, once you press the F7 ke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level access caller logs on, all callers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y naming the file the name of the MAIN FMS Directory Name plus .O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MAIN FMS Directory as set in CONFIG #214 is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PECIAL.OFL would contain the list of offline files. 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F1, a Sysop's Help screen will be displaye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ive while a caller is on line.  If you find that the displa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creen too quickly, you can add a SmartText character {S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 so you can read the help file.  Press F9 to reactivat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9 has been changed from using BASIC's PRINT command to prin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creen to allow for logging all activity to a "CALLER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is file is automatically given the same name of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set in CONFIG #90 with an extension of "TXT". 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is for future growth - there is an awesome 'last caller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and this file will probably be used for a quick look from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nt callers activity.  At this time, the CALLERS.TXT mod does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.TXT mod will use a NEW Last Callers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by Howard Blake.  The program is available on the Cellar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[I] command now uses an external menu called INFOSC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Speed to allow for the option of making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interruptable instead of matching whatever wa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file 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imes Downloaded option.  This option will keep track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a file has been downloaded in your FMS directory listing. 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on, you must do 2 things.  First, you must add an extra 5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your FMS directory listing.  The program ADDTIMES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o this for you (read the ADDTIMES.DOC!).  Next, you must run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RBBS config files and set the new option, #174, Show Tim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isting files to YES.  That is all there is to it!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keep track of each listing in your FMS directory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the times a file has been downloaded after a caller down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NOTE!  Downloads will ONLY be incremented if a XFER-x.DE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Review Profile information shown if you have CONFI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ind callers of their profile and also in the utilities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Graphics versions of PROFILE are allowed.  PRO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.ZIP.  See SMARTTXT.DOC for all the SmartTxt Op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GGLES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TOGGLES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RIP display command support!  To display 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must select R)IP graphics in the UTILITI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ecause of this addition graphics mode in RBB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umber table has changed.  Because their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incompatible with the NEW graphics number ta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small feature to FORCE all of your users 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raphics preferences at logon without having to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the UTILITITES menu.  To implement this featu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quired questionaire".  Next select option #82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 is a magic word that will make all this happ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have re-selected their new graphics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again.  This feature may also be re-u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users to re-select their graph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files for menus and text files follow the same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BBS files.  The RIP files use a "R"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other files.  As before, Avatar files use a "V"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s a "C" and a ASCII file uses a "G".  There are now 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 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 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have RIP support for your users, si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any RIP Menu and Text ("R") files.  If any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IP and their are no RIP files for display, R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("C") files instead, and then "none" files if no ANS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will be saved when they log off.  If they deselect RI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included RIP files which are called for by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L - this file is active during the log on sequence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lace it in your WELCOME.LST fil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IP screens.  It will be active until the next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F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M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C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located in the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add an optional PROTO.MNU protocol options menu and locat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.  The staple PROTO.DEF file must st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protocols are available.  The PROTO.MNU file is jus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usual graphics versions of this file may be used.  If the PROT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found, then the old way of displaying the PROTO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 options have been added which are all saved to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litting the interger value for the right margin setting into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right margin and thus allowing for 8 more savabl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which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ith an added CONFIG option #193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lect preferences.  The effect of this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they will have to reselect thei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, and all other Toggle option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n also be controlled either on line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4 - Make all users sel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which controls w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"More..." prompts get erased or RBBS send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.  Since the routine that Wipes a line (Wip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wipe a line when NULLS or on,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turned off when the user selec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s options.  Also, when a caller has ANSI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ill hear the same "telephone ring"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do!  When in LOCAL mod, ANSI 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on line with the SYSOP 5 key or with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option #195 to make ALL users reselec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5 key which will cause a user to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not in message/file when they try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uring the sysop paging hour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your system to allow new users to select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, then they are allowed to select these preferenc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are not allowed to select any of these options,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s 323,324,325,326 now control the colors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The first 4 user colors are now hard coded into the mods.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329, controls the color of the extended description.  This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the Library Program in CONFIG.  You should run config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DEF file and all subboard .DEF files to set your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If RBBS can't get a legal color for extend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file, then it will use the regular 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nhance the "you have mail!" mod by creating a file called MAI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.HLP is your default help file extentions and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to the caller at logon, regardless of Turbo Log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use for the MAIL.HLP is to give quick instructions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ge Up key will now display a file called USERINFO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.  It relies on SmartTex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, and you may place whatever SmartText valu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(Note that the supplied USERINFO file is designed for a 50 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nd Long Conference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Eibl's CONFNUM mod has been added in.  This mod allow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conference by entering a preset NUMBER for a conferenc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nference name.  To enable this option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file in the same directory you keep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conference number file must be called whatever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AIL.DEF file with the extension of "NUM" - CONFMAIL.N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have separate CONFMAIL.NUM files for sub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different CONFMAIL.DEF files.  The format of the CONFMAI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C:\RBBS\MESSAGES\MAINU.DEF,C:\RBBS\MESSAGES\MAINM.DEF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C:\RBBS\MESSAGES\CDOORU.DEF,C:\RBBS\MESSAGES\CDOORM.DEF,C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the conference number, which the call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nference to join.  The Users and Messages are fo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and finally, the AREA name is the last parameter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CONFERENCES with names longer than the 7 character limi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name of a conferenc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can create and support message bases capable of sto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00 messages at one time.  Be advised that with a message 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RBBS will take some time to Load and Check the messages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ptions for a new user can be set by the sysop vi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have set the default options for New User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.  Especially if you don't allow New Users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emselves!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HELP files (included in HELP.ZIP) will be shown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key 6 controls all the sysop toggles from remote. 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SYSOP6.MNU which must be located in your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rinter selected via CONFIG #293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YSOP6.MNU file has been included in TEXT.ZIP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marttext characters are disabled in MESSAGES to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 Graphics use whatever the calling program can support - RI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SI COLOR, and finally NONE.  MONO is not part of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ecause the caller may not be able to support the upp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is set to AUTODETECT, their color preference will be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boards and saved as AUTODETECT when exiting the subboard o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board.  In otherwords, if a caller's preference for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DETECT, then AUTODETECT preference for that caller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CONFIG option #192 has been added which will make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must use a .LST" file like WELCOME.LS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must be whatever your filename is for your main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24-hour time extension.  In other words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14 will be used between 2pm and 3pm.  The earlies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00" and the latest is ".23".  The contents of these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original WELCOME.LST file and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to be displayed will be looked for first and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screen can also be set up in this same mann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 .LST method for the prelog file, only one PRE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t works is RBBS will first look for the prelog file as se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name extension based on the time of day as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ime of day prelog can't be found, then RBBS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ILOG.LST mod has also been changed to support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Follow the directions as 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log BBS to (LPT1,2 or 3).  CONFIG #293 is an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inter number to use.  It replaced CONFIG #306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number of Library Directories.  CONFIG will use &lt;none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umber was an invalid number from a previous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Number is only set with the MAIN BBS CONFIG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.  Extra code has also been added in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LINE and if not, then the Log to Printer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automatically, keeping the BBS from waiting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o the printer.  The Printer Number in CONFIG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 OFF for Logging purposes. If the printer is off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ll automatically turn off logging for tha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3 key will ONLY toggle the printer logging whe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lected via the new CONFIG #293.  If the sysop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n from REMOTE and the printer is not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will be given a change to select a printer.  Once again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ctive, then no logging will occur. 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mod is that RBBS will not "hang" waiting for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appear if you originally selected to print the caller 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LPTx support 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op prints a user record from the SYSOP 5 key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USERINFO.PRT located in your TEXT sub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n no record will be printed!  Smar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at is printed, and you can print whatever you wan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will be displayed PASSWRD.HLP when selecting a password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file are allowed and they must be located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o 99!  If you already have more than 10 nod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r RBBS%node%.DEF files for nodes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ctual NODE NUMBER instead of a letter (A-Z)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36 node method.  For example, if you had RBBSAPC.DE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to be renamed to RBBS10PC.DEF.  If you use the RBBSTM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for when exiting to DOS from RBBS for scheduled mainten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your RBBS.BAT file to look for RBTM%node%.DE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BBS%node%TM.DEF.  If your RBBS.BAT file looks for RBBS%node%F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also change your 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can use DORINFO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OOR.SYS support, you don't need to worry about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mod only applies if you are using the PRECOMPILE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have compiled and linked your copy of the CDor m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ynamic linker such as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pre-compiled (CDEX/CDCP) CDor mods, you can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"NOSWAP" command line option do disable EMS/XMS swap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s.  By default, the pre-compiled versions of the CDor m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XMS first, then EMS, and if neither are available,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hen SHELLing to give back all but about 11K of the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un RBBS.  By placing NOSWAP in the command lin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wap to EMS/XMS, but will swap to disk.  The TEMP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out 578K and always consist of 8 random letters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EMS/XMS swapping and use DISK swapping only, simple add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below in your R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Front End Mail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ndles the sw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 #360 controls how you want your subscribers subscription dat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their subscription expires.  Normally, the subscription dat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main the actual date the user first logged on, but if CONFIG #36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reset the users subscription when their subscription expir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subscription date will be the actual dat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orground and background ANSI colors may be sysop configur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file called RBBS-PC.CLR or RBBS?PC.CLR where ?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contains the ANSI colors for the foreground colors 1-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ckground colors 0-7.  The ESCAPE character (ASCII 27)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luded in the lines which define the color, only the "[" plu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not be found, then the default CDor colors will be us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Dor mods use the COMSPEC envirornment when SHELLING to door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op exits to DOS, etc.  If for some reason the COMSPEC enviro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l, then RBBS will use COMMAND.COM as set in CONFIG #105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ideal for users of 4DOS or other operating envirornments and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requirement of having an extra copy of COMMAND.COM availabl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most of them, there are more, and will be mor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 didn't leave anyone out or miscredit anyones mods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BS without any problems, and if you had problems before you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might be gone now - I did a LOT of fixes and changes to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ing version.  I spent MANY hundreds of hours making th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do.  Many others have spent just as much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REPORT.DOC for any bugs, descrepancy, ideas and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 of docs, and I am sure I probably left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r even a small bit of helpful information.  In al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hard to switch over to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