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5/10/92 - v1.0 - for RBBS v17.3c - Richie Molinelli - 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great drawback to the files system in RBBS is it's inability to allow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uploads.  It's system of taking one file at a time and then as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only saves the user the keystokes of enter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each upload.  This tends to discourage users from uploa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not set up a batch upload, set to auto logoff and leave thei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ttended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is merge.  This merge installs true batch uploading with RBB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using DSZ and ZSX and is known to work with both of the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selects to upload a file, he/she will be asked if they wish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.  A reply of yes will prompt them if they wish to Auto Log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list ALL the files they wish to upload, give ALL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 prior to the upload, and the transfer will take plac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teraction from the user.  If he/she selected AUTO LOGOFF,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cefully log them off after the transfer is complete.  The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econds during which they can abort the logoff after the transfer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merges, my recommendation is to istall this modification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any other merge(s) which may have accesse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sed by this merge.  If you so decide, you may install this mer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oosens BLED v2.2.  A batch file is included to assist you with 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files in this archive to a directory, copy your RBBS v17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o the same directoy, copy BLED v2.2 to this director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batch file.  The old .BAS files will be rename to .O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will be renamed to .BAS.  You can then replace your RBBS-VAR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enclosed in this archive, and using the new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-PCBTCH.MRG - Mod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B3BTCH.MRG - Mod for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B4BTCH.MRG - Mod for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B5BTCH.MRG - Mod fo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BBS-VAR.NEW - Replacement RBBS-VAR.B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CH173C.BAT - batch file for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TCH173C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let me know how things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 RBBS v17.3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non-comercial use.  If this merge is to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BS, then please contact me at either the address listed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