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ZIP file contains the latest version of FOSSCOMM.  It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Ray Gwynn's access to X00 via his BYPASS subroutin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makes RBBS-PC much more stable in a multi-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SQview.  Version 4 of FOSSCOMM was written is Microsoft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and has been optimized for better performance.  The version 3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SSCOMM was 5686 bytes and the new version 4 copy is now 20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o make an accurate comparision in over all size you must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BYPASS.OBJ wich is 469 bytes.  (Total 248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 is not required to be able to run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your LINK data file to include FOSSV400.OBJ and BYPAS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X00 or just include FOSSCOMM.OBJ if you are runnim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V400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V400.OBJ - Version 4 of FOSSCOM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.OBJ   - Ray Gwynn's FOSSIL interface not using interrupts. X00V12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COMM.OBJ - Version 4 of FOSSCOMM.OBJ (for use with BNU or OPUSCOMM,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quire BYPASS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give me a c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MM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ORIGINAL" keepers of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5) 689-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