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WUI.PPE v2.50a - Compiled on this date of 05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)rite User 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Run PCBSETUP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file so it will run this program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s (W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a copy of the modified PPS (source) to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e can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The Shoppe Bulletin Board Systems - SysOp Larry St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1 - 708-888-0725 - [16.8 DS] - 80486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2 - 708-888-1162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3 - 708-888-0078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4 - 708-888-4175 - [16.8 DS] - 80486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5 - PRIVATE LINE - [16.8 DS] - 80486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5-06-93 � Initial Release of 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-07-93 � Release of Version 1.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dded a (V)iew command to the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a user to view his stats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dded a few cosmetic changes to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-11-93 � Release of 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Fixed a mispelled wor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You may now pas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this means is, if a us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t update his ALIAS name all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to do is type 'W X' a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Alias Name (enter=no change)?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screen so he could upd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LL the display files have been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use the new ones and not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-11-93 � Release of 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dded a check whe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to make sure that the PS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 before the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-14-93 � Release of Version 2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WUI was NOT checking to see if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tion "Allow Alias Change after Cho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set to "N", so if a user tri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 alias, WUI would let him to thi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UI will check to make sure that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"Y", if it is and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chosen an alias it will NOT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his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WUI was also allowing a user to ente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as already in use by another use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a user enters an alias name WUI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at alias name is alreay in us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CBTEXT record 256 will be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