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Made just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Attempted to find and correct a problem that w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up the program during a fil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Fixed an over sight on my part.  The door would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.  I added a line to the config file so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Another over sight on my part sorry.  It seems I forgo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might have a DIR file that was more than on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ould prompt more input every 23 lines bu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put except a carriage return. 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I messed up guys and gals and made it impossible to ex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CAPS LOCK key on.     OOPP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  Some users had trouble with some directory number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or being told they were not there when they w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fixed.  Also the door was creating an unwa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 directory, I remo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First I had to fix a couple of input errors that I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opt screen is now built in and you will not n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.SCR anymore.  The registered version of Pow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menu is now built in and you will no longer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vised the menus so as to be more descrip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an expert mode for users familiar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expert mode for those users who know thei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 This speeds up the door a little a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CAN ability based on either the LastDirL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rs file, or the user can input a dat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IMPORTANT---IMPORTANT---IMPORTANT---IMPORTANT---IMPORTA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st change required I add a line to the confi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sure to change your config file or the door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dded the ability to abort a file date scan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  I am still working on adding the extr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list.  I originally left them out for sake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was attempting to keep the downloa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dded a text search routine.  You can now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ances of a string and abort at any time and st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from where you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till have not try to get the extra description line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ncrease code size dramatically as well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user downloads.  And the purpose of this ut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nsfer time to a minimun.  If the user want'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he/she can select entire directori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routines are a little faster now and also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xplanatory.  The program keeps you informed as to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has prog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