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Version 3.2  Copyright 1990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is a seamless, compressed File Viewer for use in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V  shell. It allows file reading and  extraction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Every option  is HIGHLY Sysop  configu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, easy to use FV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V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V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V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V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VIEW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V\PCBFV.EXE PCBFV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location in-line allows one .EXE to be us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a PCBFV.EXE on every node.  NEVER change to anoth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in PCBVIEW.BAT - always call PCBFV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EXE, PCBFV.CNF, FVHELP, and FVMENU must a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SETUP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ulti-node system,  you may use the @NODE@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VSETUP questions below.  On multi-node systems PCBFV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@ with the act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V.CNF file(s), use ONLY the enclosed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DOC explains other methods of setting up your PCBVIEW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CNF files if the above method is no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V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