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PCBFV Version 3.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CBoard F V Compressed File View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PCBoard Versions 14.5 &amp; 14.5a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includin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PCBoard /M Multi-Por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   Seamless Interface - Looks Like Part of PCBoard   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Allows Text File Reading On-Lin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Allows Selecting Files For Individual Downloa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Runs In The F V Shell, As A Door, In PCBFiler, and Local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All Options Are Sysop-Configurabl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PCBFV Version 3.2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(C) Copyright 1990-1993   Yandell Computer Servic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12121 Little Road - Bldg. 303 - Suite 21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Hudson, FL 34667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DATA -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January 9, 1993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ABLE OF CONTEN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PCBFV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What Is New In Version 3.2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Multi-Nodes, Networks, Multi-taskers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 Documentation Definition - (F) versus (FLAG)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FV IN THE F_V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PCBFV's SWAP and Determining Memory Requirements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Setting Up PCBVIEW.BAT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Multi-Node Systems and PCBFV.CNF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Upgrading from Previous Versions to PCBFV 3.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Running FVSETUP and Creating PCBFV.CNF               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FVHLP Help File (Macros, Color, Etc.)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Limiting (F)lag File Types with FLAG.DAT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PCBFV's Menu (FVMNU)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  Managing Caller Created Compressed Files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9  Setting up Environment Variables for ZIP 2.0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0 Sample Configurations                               15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FV IN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Installing PCBFV in PCBFiler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Installing PCBFV as a Local Utility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Installing PCBFV as a Door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Notes Regarding the (R)ead Command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Notes Regarding the (S)elect Command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Regarding the (F)lag Command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Notes Regarding the AutoFlag Feature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Notes Regarding "Flagging Across Files"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Notes Regarding the (I)nventory Command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Notes Regarding Compression Utilities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 Notes Regarding the (D)elete Command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  Notes Regarding the (Z)ip-Extra Command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Sysop Function Keys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Technical Notes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Caller Log Entries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Error Messages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Where to Receive Assistance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Disclaimer and Warranty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 License to use PCBFV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  New Compression Utility Releases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8  Revision History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Registering PCBFV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Register with CONFIDENCE - Author Information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PCBFV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is a PCBoard BBS utility primarily for use in the F  V  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) shell process.  PCBFV may also be used as the file  view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iler.  PCBFV may be installed to run as a door.  PCBFV 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ents of ZIP, ARJ, LZH, PAK, and  ARC files. 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created by PKZIP, LHA, and ARJ (2.20 and later)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also display the resolution of .GIF files  (width-heigh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optionally allow a  caller to (R)ead text file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 a compressed file, and search for text within  those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allow the caller to read non-text files in a HEX 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.  PCBFV  will  also optionally allow a caller  to  (F)la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's members for individual downloading.  Un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in a download path  may  be read by PCBFV.  The Sysop ha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over which  features of PCBFV  are enabled  on thei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goal  in PCBFV's  development has been to   make  the 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face to the F V process appear as "seamless" as possible.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phasis has been placed on making the appearance of PCBFV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as possible to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new in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3.2 contains several new and innovative features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FEATURES.NEW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has been developed in a networked environment.  All multi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are thoroughly tested on our own multi-node PCBoar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f PCBFV's primary beta test facilities are twenty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rgest  known installation of PCBFV is on a  225  nod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also a beta test 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is DESQview aware.  It is automatically detected,  s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I/O are "well behaved", and time slices are given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s while PCBFV is idle at an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Qview is the only multi-tasking software supported by PCBF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tinent  multi-node  information is highlighted with  *MULTI-NOD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3  Documentation definition - (F) versus (FLAG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"FL", "FLA" or "FLAG" are entered at the PCBFV prompt,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  being viewed will be entered into  PCBoard's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ue upon return to PCBoard (14.5a). An "F" alone is for extra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individual  files  for downloading.  Since  the  "FLAG"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 no setup or configuration, all references to (F)lag, 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ging,  etc.  in  this documentation are references  to  the  "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le extraction comman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PCBFV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PCBFV's SWAP and determining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can swap itself to EMS or disk (disk if EMS is not  availabl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re is insufficient memory to call upon  external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 "Swapping" must be turned on using FVSETUP.EX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below to determine if you need to turn swapp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mory amounts below are what must be showing on PCBFV's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order for the corresponding compression typ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lumn shows the minimum        This column show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needed for (R)eading          memory needed for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pressed file type.       caller's Fl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V'S  PCBFV'S                     PCBFV'S  PCBFV'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ON  SWAP OFF                    SWAP ON  SW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K      115K        &lt;  ZIP  &gt;       95K      195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K      105K        &lt;  ARC  &gt;       40K      1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5K      155K        &lt;  LZH  &gt;       100K     20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5K      185K        &lt;  PAK  &gt;       85K      185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0K      190K        &lt;  ARJ  &gt;       150K     25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are running PCBoard in /SWAP mode, it is very un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tself would ever need to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f PCBFV swaps and EMS is not available, a disk file is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FV work area called FVSWPxxx.$$$ (xxx =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Setting up PCB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 line of your PCBVIEW.BAT  file(s) should be ECHO OFF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ECHO  OFF,   depending on the version of DOS you  are  using.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VIEW.BAT into a text editor. The syntax for calling PCBFV i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d in figure 2.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Never change drives or CD\ in PCBVIEW.BAT. ALWAYS call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location in-lin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:\PCBFV\PCBFV.EXE  PCBFV.CNF  %1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----------------  ---------  --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|          |-&gt; PCBoard will replace this wi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|              the compressed file's nam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---------&gt; The name of the configur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file. Enter a file NAME only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NEVER place a location with name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*MULTI-NODE* see section 2.2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more information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------&gt; The executable file name.  You MUST place i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location in-line as shown above if you are not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putting PCBFV.EXE in each node's \PCB roo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Figure 2.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PCBFV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  Multi-Node systems and PCBFV.CN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a single PCBFV.CNF (providing you are using  one  PCBFV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ll nodes,  simply use the @NODE@ macro in two of  the  FV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.  These  are  "work  location  of  extracted  file"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oc\name of new (F)lagged file". Otherwise, you will hav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eparate  .CNF file for each node and feed PCBFV  the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's  .CNF file in each node's PCBVIEW.BAT.  Refer to the  "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 section" (section 2.10 page 15) and the  se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ning FVSETUP and Creating PCBFV.CNF" section 2.4 page 6 thru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Upgrading from previous versions to PCBFV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Upgrading to 3.2 from 3.0 or 3.1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FEATURES.NEW. The enclosed FVHLP and FVMNU files inclu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since versions 3.0 and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Upgrading to 3.2 from 2.0 through 2.5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new FVMNU (menu) and FVHLP (help) files, or rename your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to these new names.  Refer to FEATURES.NEW for more 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sure to add the new commands if you are renaming your old  FVM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VHLP files to use with PCBFV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 to the enclosed FEATURES.NEW file for new features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wish to take advantage 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 all  parameters in FVSETUP with a blinking asterisk  (*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parameter has not been set in your PCBFV.CN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SETUP  program will place these asterisks at all parameter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set in PCBFV.CNF files from version 2.0 through version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y multi-language FVMNU and FVHLP file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using PCBFV in PCBFILER or as a LOCAL UTILITY: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.CNF  contains @NODE@ in the "work location of extracted 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,  you will have to create a new .CNF file  (FILER.CNF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) for these uses.  The parameters which contained the @NOD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s now need to be fully specified in the special FILER.CN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CBFV.CNF will need to be replaced by FILER.CNF in PCBFILER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OCAL UTILITY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 Upgrading to 3.2 from 1.1 and earlier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re upgrading from version 1.0 or 1.1 you  must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a new PCBFV configuration.  PCBFV has simply progress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  and experienced too many enhancements to attempt to upgrad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these  earlier versions. The enclosed FVSETUP.EXE now  has 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at  each configuration parameter, which should enable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CBFV version 3.2 in a 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PCBFV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with  PCBFV 3.2 is a file  called  FVSETUP.EXE.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easily and quickly configure your PCBFV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f you run a single node system simply use the PCBFV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ame with PCBFV and modify it using FVSETUP to your nee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run a *MULTI-NODE* installation, you will need to decide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going to use a different .CNF file for each  node or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use one .CNF file with @NODE@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tart  FVSETUP.EXE, enter  FVSETUP PCBFV.CNF  at your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CBFV.CNF would be the appropriate node's .CNF fil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ameter in FVSETUP is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dle keyboard time-out (minutes) (and why there is one in PCBF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the Sysop to set a keyboard time-out independent of  PC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aller has abandoned their terminal, a time-out  will occu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and return them to PCBoard.  PCBoard's timer will then 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large time-out set in PCBoard, it might be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a lower one in PCBFV. If the caller is not coming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,  they will have the combined PCBFV and  PCBoard  time-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before PCBoard drop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imum extract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uncompressed file size allowed to be extracted for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)ead  &amp; (F)lag commands. If the file selected inside a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's size is larger than what you specify, it cannot be (R)ead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)lagged  for download. You may enter 0 for no limit, howeve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recommended if a RAM drive is used for the `work loc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 file'  parameter (below). This setting  is  ignor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is running in any local mode, or when the Sysop (the na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#1 of your USERS file) is 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 location of extra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work" location of extracted files for both the (R)ead  and (F)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.  Whenever a caller (R)eads or (F)lags a file, tha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to the location you specify here. If you have a lot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space, it is the ideal place for this parameter.  In a *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* environment, you MUST specify a different "work"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node  and  indicate  that  node's  directory her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MULTI-NODE*  and are using the single PCBFV.CNF method, 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@ macro in-line here (C:\WORK@NODE@\). PCBFV never delet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It simply insures the appropriate work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ime it is run, and creates it if not.  If you nest your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ies,  PCBFV will only try to create the "last"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st. For example, if your work location is C:\PCB\PCBFV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PCBFV will only attempt to create \WORK. IF C:\PCB\PCBFV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, PCBFV  will report it couldn't make the  work  director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ses, you will need to create the work locatio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 PCBFV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th to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ONLY the path of your compression utilities. Do NOT 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name  in this parameter.  This parameter allows  PCBFV  to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to your compression utilities, rather than search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m.  This results in  faster  overall  extraction/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 time.  DO NOT ENTER A FILE NAME in this  parameter.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expect to find the following compression util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4.6 on page 23 for required 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wap PCBFV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can swap itself to EMS or disk (disk if EMS is not 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t enough memory available to perform (R)ead or  (F)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These are general guidelines for thi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(N)o to never SWAP, (Y)es to automatically determine if 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vailable and SWAP to it if so or SWAP to disk if not,  or (D)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PCBFV to SWAP to disk even if EM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f you are running PCBoard in /SWAP mode, PCBFV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have enough memory for (R)ead and (F)la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f this setting is answered Yes, PCBFV will only swap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ually occurs in extremely limited memory situations and/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is not running in the /SWAP mode, and/or when LZH, PAK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files are being (R)ead or (F)lagg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Never answer Yes to this setting if using a multi-taske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ose listed as being supported in section 1.2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llow eXpert mode 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NO will force PCBFV to always display FVMNU unles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off with the PCBFV X command.  Answering YES will force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llow the caller's mode as it was last set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R)ead t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the  Sysop to disable the (R)ead text function of PCBFV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the (R) command should be removed from FVHLP and FV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urity needed to (R)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minimum security level needed for a caller to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 text  in a compressed file.  Sysops may want to  prohibit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, non-subscribing callers, etc. from using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 PCBFV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imum lines to read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0 for no limit, or a limit up 9999. This will limit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lines  in EACH text file a caller can read.  Some  Sysops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her caller's not read entire text files on-line.  Less scrupu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might use the (R)ead function to screen cap text 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oid  file  or byte download ratios which may be  in  effec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 this,  remember  that  some authors  don't  get  arou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ing  what their software does until 10 or 20 pages  (scree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ocumentation. Between 400 and 500 is a good MINIMUM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imitation does not apply to non-text files being display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 mode  (if allowed - see section 2.4 page 11).  This set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  when PCBFV is running in any local mode, or when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ame in record #1 of your USERS file) is 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ault wildcard (R)ea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arameter  allows you to set what the default answer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aller is requesting files to (R)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esent the regular (R)ead input prompt without a default ans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this field BLANK, or enter N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sent a default answer at the read input prompt, such as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*.DOC in this parameter.  This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in PCBFV.ZIP to read,(L)ist,(wildcards are OK)? (*.DOC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UST include a wildcard (* or ?) if enabling a default  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caller input other than (Enter) will cause PCBFV to  er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nd allow the caller to enter their ow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/N/A prompt for wildcar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specify PART of the Yes/No/Abort prompt which  appear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name that matches a wildcard (R)ea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so many different suggestions have been received as to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mpt  should  be,  it was decided to  allow  each  Syso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  it to their needs. Note: the (Y) added to the en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will always appear, since Yes is the defaul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xt: PCBFV.DOC Size: 37793) (H)elp, Read this file?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place in this parameter will be inse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)elp, Read this fi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)elp, Read this file (Yes,No,Abort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)elp, Read this file (Enter)=Ye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 PCBFV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S)elect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the  Sysop to disable the "(S)elect another compresse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.  You  may allow the caller the ability to   select 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  for  viewing without  exiting the  F V  shell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returning from PCBFV if used as a door).  (S)elect  impr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interface to the file view process, since the call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turned back and forth to PCBoard if they have several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)elect command uses PCBoard conference DLPATH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S)elect command uses PCBoard's FSEC to determine if  a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security to view a file. PCBFV will also ask the caller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f a file is password protected in F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tails of this function are explained in detail in section 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20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eature may not be available on some PCBoard /D and /S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ystems running PCBoard 14.5 if SHARE is loaded  (see  page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# files in each (F)l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the Sysop to specify the number of files (1-99) that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to  the file which contains each individually  flagged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 0  (zero)  disables  the (F)lag  function.  If  (F)la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the (F) and (I) commands should be removed from FVHL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urity needed to (F)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minimum security level needed for a caller to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)lag  separate  files  within compressed  files  for  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 may want to prohibit new callers,  non-subscribing  ca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 from using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eature may not be available on some PCBoard /D and /S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ystems running PCBoard 14.5 if SHARE is loaded  (see  page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 PCBFV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Loc\Name of new (F)lagg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F)lag is allowed, enter the location AND name of the 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created and will contain the individual files  the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s for downloading. The location MUST be a drive and pa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listed in your DLPATH.LST!!! The .EXT you place on the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s the compression method used by PCBFV to create the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*MULTI-NODE* environment, the file NAME in the abov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 different for each of your nodes.  You may accomplis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either placing a different name in each node's .CNF file, o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a single PCBFV.CNF then place the @NODE@ macro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(C:\UPLOAD\FLAG-@NODE@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The  location you specify should be in  DLPATH.LS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located in a PCBoard 14.5a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(F)lag option is disabled, this entry may be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isable (F)lagging acros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may  flag  files from different  compressed  file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ing  to download the flagged file after each file view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  this  feature.  This feature is explained  in   detail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4.4 on page 22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AutoFlag on PCB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PCBFV  terminates  the  F V session  and  returns  contro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, it will prompt PCBoard to place the caller created 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into  PCBoard's  own  FLAG list (if  the  caller  has 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files in PCBFV).  This parameter allows you to dis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Refer to section 4.3 on page 21 for details on "AutoFl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Your PCBFV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the registration number received when PCBFV is 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 functions  are  enabled  in  unregistered  copies.  The 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is that while reading files, remote callers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to  the (F)ind command.  (F)ind may be used  in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 by the Sysop from remote as well as in all local  mod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lso removes the PCBFV [UNREGISTERED COPY] mess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lay at program termination.  This is not replaced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's  name or any other text.  This provides a  true,  seam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oks like PCBoard" process.  See the ORDER.FRM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 PCBFV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n-Text file type for 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has the ability for callers to read Non-Text  files locat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s, if the Sysop chooses. There are differen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ow this may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)one, never display Non-Text files.  Selecting this mode dis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Text  files from ever being displayed. This is like tur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 display mode off completely. Callers will receive a "canno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" message if they try to read a non-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xclude executable and compressed files.  Any file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 of EXE, COM, ZIP, GIF, LZH, PAK, ARC, and ZOO 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 by the caller.  Any other file names will be display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in a HEX display mode if PCBFV determines the file is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)ll, any non-text file will be displayed to the caller in HEX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BFV determines the file is not a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E)xclude  mode is probably the best.  This gives  caller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view things like dBase, Lotus, and other data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enting  them  from looking at executables  and  "zips  in  zip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HEX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PCBFV allows reading of files in a download path, 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lso  determine  how  non-text files  in  download  path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regarding the non-text HEX m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change PCBFV's main command prompt.  If your PCBoard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significantly  changed, PCBFV actually won't  live  up  to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ooks  like  part of PCBoard" claim unless this prompt  is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. The default "(H)elp, File View Command?" is supplie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to insert the command letters or comman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L, R, S, F, FLAG, I, C, B, X, Z, P,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  PCBFV commands are (H)elp, (L)ist, (R)ead, (S)elect,  (F)la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)nventory,  (C)RC, (B)rief, (Z)ip-extra, (X)pert, (P)rogram  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recommended you at least stay with the PCBoard conven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the prompt with (H)elp. Don't include any command 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disabled in your configuration of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 PCBFV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FVHLP help file (macros, colo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HLP  is  a very important part of PCBFV.  It is very  likel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 caller  will want (H)elp, at least the first  time  the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.  There are four very important @macros@ used by FVH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@ - Whenever this appears in FVHLP,  PCBFV will  repla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ile name which is currently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LENAMEPD@ - Same as @FILENAME@ except padded to twelve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AGFILE@ - Whenever this appears in FVHLP,  PCBFV will 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name of the compressed file which will be created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Flags files for separate download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 for *MULTI-NODE* systems, since a different 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is mandatory for each node. @FLAGFILE@ will be replaced b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's  file  name as it appears in that node's .CNF  file, 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need for only o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AGFILEPD@ - Same as @FLAGFILE@ except padded to twelv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is used in FVHLP by utilizing the same color macros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4.5.  ANSI capabilities have been intention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FVHLP and remove any commands which are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HLP must reside in the same location with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Limiting (F)lag file types with FLA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limit (F)lagging activity to certain types of  file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text editor, create a file called FLAG.DAT in the  sam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PCBFV.EXE.  Simply begin entering COMPLETE  or  WILDCAR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of those files which you wish the caller to be able  to 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enter (RETURN) after each name so that each entry is on a 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If FLAG.DAT is not present, no limitations are placed on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See figure 2.6 below for examples of names in FLA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ood examples                                      Bad examp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-----------                                      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DOC               PCBFV uses regular DOS             .DO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TXT               wildcard specs to see if           .TX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AD*.*             a file is a match. If so,          REA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NEW               the file may be flagged.           .NE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ILE.CFG                                               FILE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Figure 2.6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aller attempts to flag a file which is not allowed, th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 the types of file names which can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.DAT must reside in the same location with PCBF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 PCBFV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PCBFV's menu (FV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create a "menu" which will be displayed before PCBFV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prompt each time the prompt is displayed.  This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text file called "FVMNU" and may contain PCBoard styl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 and PCBFV's four custom macros (see FVHLP).  This fil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 in the same location with PCBFV.EXE.  If this fil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,  PCBFV simply shows its main prompt.  PCBFV's main promp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ustomized if the Sysop does not wish to use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Managing caller create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 time   PCBFV  runs it checks for the  presence  of  a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flagged file. If the file exists and the Sysop has 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Flag across files" function, the file will be deleted. If "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ross  files"  is allowed, an information file (created  by  PCBF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in detail in section 4.5 page 22) is checked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 caller executing the view is the same caller who  crea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flagged file. If so, the flagged file is kept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ing, if not, the caller created flagged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Deleting FLAGGED files when a caller logs off (PCBoard 14.5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or modify $$LOGOFF.BAT in a path available to all nodes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's root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xist d:\down\flagged.zip del d:\down\flagged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 d:\down\flagged.zip  with the appropriate  informa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Deleting FLAGGED files when a caller logs off (PCBoard 14.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 PCBoard  to "Exit to DOS after each call".  This is  do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SETUP,  selection  F  (Options 1) from the  PCBSETUP  main 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Yes  to the "Exit to DOS after each  call"  setting. 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 as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vent.bat rename event.bat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5 goto cycle                         &lt;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ycle                                                &lt;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:\down\flagged.zip del d:\down\flagged.zip  &lt;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 d:\down\flagged.zip with the appropriate location and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lagged file for the node whose BOARD.BAT is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 PCBFV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Setting up environment variables for 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2.0 performs several auto-sensing functions.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and use of EMS, XMS, 386, Novell, DPMI, and mor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 for you to disable use of these auto-sensed  mode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se utilities with PCBFV, it must be done using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 As of this writing the PKZIP.CFG file operations in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 2.04c  do not correctly turn some of these options  off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,  you must set the command line equivalents in  these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variables. These variables are added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creates  when calling the utilities for the (R)ead or  (F)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Affects       Command   Allowab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UNZIP     PKUNZIP.EXE   (R)ead    -+   (No E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   (No X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3   (No 386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)   (No DP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ZIP       PKZIP.EXE     (F)lag    -+   (No E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   (No X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3   (No 386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)   (No 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~   (No 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(   (Use slow memcopy 486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 should  set  these  environment  variables  in   each   no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.BAT  which requires them when using PKZIP  and\or  PKUN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variables will NOT function properly if set in the PCBVIEW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calls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VZIP=-+  would turn off EMS use in PKZIP when Flag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VZIP=--+ same as above, plus XMS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VUNZIP=-) turns off DPMI use in PKUNZIP when Re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Only the characters in the chart above may be used  in 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 PCBFV  environment variables.  PCBFV will not use  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's contents if other switches ar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 use  of these environment variables in no  way   affe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memory PCBFV will test for with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 PCBFV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ingle 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VIEW.BAT - contains  PCBFV.EXE  PCBFV.CNF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HLP, FVMNU, &amp; FVZ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efer this alternate single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FV (or the location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HLP, FVMNU, &amp; FVZ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PC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VIEW.BAT - contains  C:\PCBFV\PCBFV.EXE  PCBFV.CNF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*MULTI-NODE*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 1 (using a single PCBFV.CNF fi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ulti-node PCBFV.CNF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keyboard time-out (minutes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xtracted file size      :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location of extracted file  : C:\WORK@NODE@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ompression utilities    :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CBFV if needed (Y,D,N)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Xpert mode in USER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R)ead text option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R)ead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nes to (R)ead per fil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ldcard (R)ead answer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/a prompt for wildcard find   : (H)elp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S)elect file option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 in each (F)lagged file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F)lag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new (F)lagged file   : C:\UPLOAD\FLAG@NODE@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F)lagging across files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utoFlag on PCB retur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 type for HEX mode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FV registration number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mpt : (H)elp, File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dit PCBFV.CNF files with the enclosed FV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1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 PCBFV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Sample configura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nnot use the single file PCBFV.CNF method you will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 a  configuration file for each node and  place  the  diffe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 name in each node's PCBVIEW.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ample - node 1 (using separate PCBFVx.CNF file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keyboard time-out (minutes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xtracted file size      :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location of extracted file  : C:\WORK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ompression utilities    :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CBFV if needed (Y,D,N)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Xpert mode in USER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R)ead text option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R)ead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nes to (R)ead per fil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ldcard (R)ead answer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/a prompt for wildcard find   : (H)elp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S)elect file option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 in each (F)lagged file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F)lag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new (F)lagged files  : C:\UPLOAD\FLAG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F)lagging across files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utoFlag on PCB retur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 type for HEX mode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FV registration number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mpt : (H)elp, File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ample - node 2 (using separate PCBFVx.CNF file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keyboard time-out (minutes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xtracted file size      :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location of extracted file  : C:\WORK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ompression utilities    :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CBFV if needed (Y,D,N)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Xpert mode in USER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R)ead text option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R)ead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nes to (R)ead per fil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ldcard (R)ead answer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/a prompt for wildcard find   : (H)elp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S)elect file option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 in each (F)lagged file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F)lag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new (F)lagged file   : C:\UPLOAD\FLAG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F)lagging across files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utoFlag on PCB retur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 type for HEX mode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FV registration number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mpt : (H)elp, File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dit PCBFV.CNF files with the enclosed FV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demonstrated, PCBFV is very flexible in how it may be 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installed in all configurations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 PCBFV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ing PCBFV in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 with  PCBFV version 3.2 is a new utility, FVMM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to bring many capabilities to PCBFiler's ALT-V proc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not been available before.  Review FVMM.DOC.  If you dec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want to install FVMM in PCBFiler, the instructions bel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 you in installing PCBFV in PCBFil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/L parameter is used (see below) which instructs PCBFV to 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"true" local mode.  All "on-line" functions are disabled,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keyboard  time-out,  caller status line at  the 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 etc.  The local monitor type is automatically detec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is used if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 Note:   If  you are installing PCBFV in  PCBFiler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PCBFV.CNF files with the @NODE@ macro in the "work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 file"  parameter in FVSETUP, you must  create  a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 for use in the  /L mode which fully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ork  location".  You may call this file FILER.CNF and  install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BFV into PCBFiler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PCBFiler's first screen select "Edit PCBFILER defaults page  2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is screen, enter parameter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S - filename extensions and commands for executin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ZIP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ARJ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GIF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ch compression type (which PCBFV is compatible with)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OS  Command :" entry as above.  The parameters must be  plac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order as they are shown in th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\location of PCBFV.EXE, configuration file, then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S)elect  command and all function keys are  disabl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All other sections in this documentation apply to 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n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PCBFV as a loc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batch file called FV.BAT (or whatever name you choos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FV  PCBFV.CNF  /L 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 FV.BAT  (or whatever you name it) in your DOS path,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a  full powered viewer, extractor at your  fingertips  a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 by typing FV FILENAME.ZIP (an extension IS  requir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. All other areas of this manual apply to thi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Note: If you are installing PCBFV as a local utility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PCBFV.CNF  files with the @NODE@ macro in "work  loc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file, you must create a special configuration fil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/L mode which fully specifies the  "work location"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 that this file be called LOCAL.CNF and  install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nto FV.BAT instead of PCBFV.CNF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 PCBFV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Installing PCBFV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apability exists in case Sysops have a need to divers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ation of PCBFV's many features, or in case there is a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ituation and PCBoard and PCBFV cannot be allowed to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have  heard from many Sysops saying they installed  PCBFV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ate  door  for themselves and\or their Co-Sysops,  fre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ations  they  wanted PCBFV to impose on regular  caller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 V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cumentation for installing PCBFV as a door is almost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installing it in the F V shell.  For door  installation,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instructions below INSTEAD of those found in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sections apply to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a door called FV in DOOR.LST file with PCBSETUP. Plac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 at the  end  of DOOR.LST, as the recommended usage calls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king PCBFV  as a door by name (FV), rather than the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of placing it in your door menu and calling it by number.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to the USERS.SYS and DOOR.SYS parameters. If using PCBoard 14.5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 up to the Sysop to decide on whether to install PCBFV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ell to" doo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oor (batch) file called F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PCBFV\PCBFV.EXE PCBFV.CNF C:\PCB /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-----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|      |_ Put PCBFV into do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|__Location of THIS node's PCB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 PCBFV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at we didn't change drive and/or cd\ to the PCBFV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,  we  called  it directly from where FV is  run  beca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's ability to do this.  This results in faster load  time. 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you are running *MULTI-NODES* and each node is resi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fferent drive, you may find it faster to install PCBFV as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each node's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your PCBoard menus reflect the FV command instead of F 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(as a door) can be passed a filename from the PCBoard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,  the  same  way the F V shell process  passes  a  file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 "FV TEST.ZIP".  This requires no extra installation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nd is handled automatically by PCBoard and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's door mode works with PCBoard 14.5a's "shell to" do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running PCBFV as a "shell to" door in PCBoard 14.5a, do NOT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file with the "board" command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 PCBFV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Notes regarding the (R)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previous versions of PCBFV, only text files could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.  With the addition of the HEX mode display in PCBFV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may read any type of file, depending on how the Syso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d the HEX mode display feature. Typically, files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-return and\or line-feed sequences will  be regarded as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by PCBFV. All other files will have to meet the criteria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has set for the HEX display feature (see section 2.4 page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F)ind Text command available while reading text files i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d  search mechanism.  The whole page surrounding the tex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with the found text highlighted in the center li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The "maximum number of lines to display" setting is hon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cannot (F)ind past the number of lines the Sysop  ma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F)ind command is complimented by a (R)epeat Find, which rep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st Find command performed on the current text.  The  "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of  lines  to display" setting is  honored,  callers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)epeat  past the number of lines the Sysop may have set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xt reading (and searching) process is further enhanc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s which allow easy reading of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)op of  file command which allows the caller to quickly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the file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)ageUp allows the previous page of text to be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&lt;) and (&gt;) scroll the screen left and right for viewing long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(longer than 79 characters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F)ind, (R)epeat, (P)ageUp. (&lt;), (&gt;), and (T)op commands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"More" prompt at the end of a full page of text. The (R)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nly appears after a (F)ind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PCBFV in local mode, the Sysop may use the 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 movement keys: Home=(T)op  PgUp=(P)ageUp  PgDn=[Enter]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and right arrows = (&lt;) and (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F)ind command is PCBFV's only limited function in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.  The (F)ind command IS functional in unregistered cop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,  but only when the Sysop (the name in record #1 of 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)  is  the person on-line, or when PCBFV is being  used 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read DOS and non-DOS text files.  Non-DOS text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 files which contain line-feeds only, as opposed to  DOS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 carriage-returns and line-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tests text files for characters such as ANSI escape 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form feeds.  If either are found PCBFV suppresses  them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 PCBFV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Notes regarding the (S)el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's (S)elect command is completely conference DLPATH.LST  a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will only be able to (S)elect files to view 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to the conference they are in (or last in, if using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door).  PCBFV's (S)elect command is also completely FSEC a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  (S)elect request is found, PCBFV checks FSEC to ins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has  security  to view the file.  If the  file  is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ed, PCBFV will also ask the caller the password, and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eration in the same manner as PC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uses  the "Filename  EXTENSION for compressed files"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SETUP as  the default filename extension when performing it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sear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's  (S)elect  command  is compatible with the  new  file 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roduced in PCBoard version 14.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regarding the (F)la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Administrator/Operator may specify the  type of fi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may flag (see section 2.6 FLAG.DAT). A security level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hed  to  this command.  Callers may  "flag  across files"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 4.4  below).  There  is an  (I)nventory  command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information file is automatically included in each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hich are (F)lagged for individual download ar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in the compressed file designated for the node the call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.  The extracted member is then deleted from the  work 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keeps  the amount of disk space PCBFV is  requiring  dow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a  RAM drive to be used as a work  location,  which 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up overall execution of the F 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less of how PCBFV is installed, the caller will never be 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clude ALL of the files from a compressed file into their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 file.  In  all cases, the caller at best will 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 all but ONE file into their flagged file. 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PCBFV to allow 5 files for inclusion into the call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and the caller is viewing a compressed file with 4 fil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 they will be able to flag of those is 3 of the 4.  The  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hind  this is the caller should download  the  actual file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flagging each individ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ller cannot (F)lag a file if they don't have enough daily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wnload it in PCBoard. This prevents them from go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tions of Flagging, then returning to PCBoard only to discov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download it anyway.  Files which are FREE/NOTIME  are  EX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is (F)lag limitation. PCBFV uses the "daily bytes download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last updated in the USERS file, and the amount of byt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stalled in FSEC, for this purpose.  To bypass this byte  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/NOBYTE to the end of the PCBFV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 PCBFV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Notes regarding the AutoFla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llowed,  PCBFV will make PCBoard think the caller  has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 to "FLAG" the caller created flagged file as 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's  own "FLAG" list.  PCBoard will remind  the caller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ence  of their "flagged" file in the "batch"  when the   cal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s "D" from PCBoard, logs off  without  downloading their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 it works: For the purposes of this example, we'll say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caller created file in PCBFV is called  FLAGGED.ZIP. 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PCBoard 14.5a's  PCBSTUFF.KBD file feature to tell  PCBoar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FLAG FLAGGED.ZIP at the PCBoard prompt after a F V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al notes: If "flagging across files" and AutoFlag are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d  and  it is the first F V session, AutoFlag will  occur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equent  F  V sessions, if the caller Flags (in  PCBFV)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they  will  be asked if they've  downloaded  FLAGGED.ZIP 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ince/if  you  allow  flagging across files, PCBFV has  no  w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ing).  If they answer Yes, PCBFV will AutoFlag again at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current F V session. If they answer No, PCBFV won't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Flag. If the caller answers No, and they really have 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GED.ZIP, then AutoFlag won't occur (since they answered No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will not be placed in PCBoard's FLAG list. Subsequent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answers Yes they downloaded FLAGGED.ZIP but reall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AutoFlag the caller created (FLAGGED.ZIP) file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really didn't download  (in this scenario) it will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in PCBoard's FLAG batch list, and the caller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OPTEXT@) duplicates a file already in the b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cord #554 in PCBTEXT. Changing it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OPTEXT@) exists in the batch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commended as it sounds less like an error message, and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ve  if the caller DBs or FLAGs  a duplicate d/l  fi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.  The  @optext@ in the above examples is replac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caller created flagged file name (FLAGGED.ZI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ownload path(s) which contain your FLAGGED.ZIP  (or  FLAG1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2.ZIP  etc.) should be placed at the beginning of DLPATH.LST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's  FLAG search occurs as quickly as possible when 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 V shell. Do not place this path in PCBoard 14.5a's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uto-Flag  feature,  introduced  in PCBFV  2.1,  is  no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 with  PCBoard 14.5.  Auto-Flag now  works  with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5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 PCBFV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Notes regarding "flagging across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llow the caller to "flag across files", this means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able to view a compressed file, select files from it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ly,   then  view  another  compressed  file   and 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files from it, adding all of the individual files to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created fi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umber which you place in the "# files in each (F)lagged 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 in  FVSETUP will be observed, even when  flagging 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is allowed.  If a caller should select an individual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is  identical in two different compressed files,  the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given the choice of which one to keep in the "caller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file", as obviously a compressed file cannot contai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ith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ystems that enforce download file counts, you need to be 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f you allow "flagging across files" and you also place a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in  the  "# of files in each (F)lagged  file"  paramet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SETUP,  unscrupulous callers might be able to use it to "be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".  In most cases, placing a low number in the  FVSETUP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#  of files in each (F)lagged file" will prevent  this  undes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. Also, using FLAG.DAT (see section 2.6) to limit th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of files that can be flagged, in conjunction with a low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ed  in  each  caller  created file,  will  surely  thwar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ity.  In  all  cases, disabling "flagging  across  files"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the need for concer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Notes regarding the (I)nven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allows the caller to take inventory of  their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lag file". They will be shown the contents which will consis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of the individual files they have flagged, the compresse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which the individual files came from, and the size in byt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Flag  file"  they  have  created.  The  file  contain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shown  by the (I) command is created by PCBFV  i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's  work  directory  you have assigned it.  This  file  i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included in the "Flag file" the caller will 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 that  the caller will have a reference as  to  which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came from which compressed files.  The (I)nventory comm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if the (F)lag comm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 PCBFV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Notes regarding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ression utilities required by PCBFV depend on the typ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s carried on your system.  Below is a summa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files for each compression type, and any limitations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ompression utilities must reside in the location specifi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ation of Compression Utilities" in PCBFV.CNF using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X = 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ZIP and ZIP SFX (.EXE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UNZIP.EXE  version 2.04c is required for reading and flag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.  If flagging is allowed and the caller created fil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file (FLAG.ZIP etc.) then PKZIP.EXE version 2.04c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LZH and LZH SFX (.EXE &amp; .COM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HA.EXE  version 2.12 is required for reading and flagging from  LZ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The  same file is required if flagging is  allow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created file is a LZH file (FLAG.LZH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J and ARJ SFX (.EX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J.EXE  version 2.30 is required for reading and flagging from 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Because ARJ SFX files did not contain an ARJ signatur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RJ version 2.20, PCBFV will only perform operations on SFX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J  files created with ARJ version 2.20 and later.  ARJ.EXE is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 if flagging is allowed and the caller created file  is 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J file (FLAG.ARJ etc.).  Sysops using ARJ as a flag file sh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 that a large amount of memory is required to create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A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K.EXE  version 2.10 is required for reading and flagging from  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The  same file is required if flagging is  allow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created file is a PAK file (FLAG.PAK etc.).  PAK version 2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the newest version of PAK. Versions of PAK after 2.10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 too much memory to use with PCBFV.  This older version of PA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the YCS support system if needed. SFX PAK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UNPAK.EXE  version 3.61 is required for reading and flagging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 files. If flagging is allowed and the caller created file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  file (FLAG.ARC etc.) then PKPAK.EXE version 3.61  is 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 ARC files are not support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D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DN  (Shareware Distribution Network) files are PAK file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DN extension.  See "PAK files"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 PCBFV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Notes regarding the (D)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D) command allows the local Sysop to delete unwanted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files (only), such as BBS advertisements, COMMAND.COM, etc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can only be used if PCBFV has been started with /L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command line such as in PCBFiler, FVMM, or local utility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is completely disabled whenever a caller is on remo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the Sysop.  If (D) is entered while on-line,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ed as input (in other words, the D cannot even be typ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prompt). After selecting (D), the local Sysop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 filename in the compressed file to delete.  PCBFV 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display the filename and ask the local Sysop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local Sysop enters a (D) command while viewing a  ZIP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ontains ANY files with -AV stamps, PCBFV will warn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ZIP *MIGHT* be an -AV file and will prompt the local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ether to continue or not.  Currently, PCBFV only checks for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ings  in  ZIP  files made with PKZIP version 1.10.  If  a 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 of  PKZIP becomes available and is used to create a Z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D) command is used, PCBFV will warn that a new compressio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detected and the -AV test could not be performed. 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section 5.7 for additional details regarding new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compression types (non ZIP) may contain "security  envelop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 versions of PCBFV may be given the ability to  detect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nvelopes", thereby allowing the (D) command to function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types in addition to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D)elete command has the same memory and  external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 requirements  as those listed for ZIP (F)la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Notes regarding the (Z)ip-Extr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display extra technical information about a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xtra information includes whether or not member files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AV  authenticity stamps, the version of PKZip used to com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 file,  whether each member file is text or binary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st  operating system each file in the ZIP was compressed in  (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, Unix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PCBFV does not check the validity of the -AV  stamps, it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which files con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Currently, PCBFV only checks for -AV markings in  ZIP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with PKZIP version 1.10 and version 2.04c.  If a newer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PKZIP  becomes available and is used to create  the  fil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ed,  and the (Z) command is used, the "ZIP -AV" colum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.  See  section 5.7 on page 28 for more details  regar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 PCBFV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follows F3 (printer on/off), F7 (alarm on/off) and F9 (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/off)  toggles  from PCBoard.  If F3 is on, PCBFV will  prin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ent to the caller log to the printer also. If F7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beep locally (usually caller input errors). If F9 is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will turn the screen off.  Pressing any key locally 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n if F9 is active.  You may toggle these thre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or off.  Their status will be displayed on the command  l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enthesis (PAB).  Note: toggling an option on or off is  loc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BFV process only, since PCBoard does not read PCBOARD.S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ing from a File View.  When PCBFV returns control to 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ggles will be in the same state as before the File View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B displayed in (PAB) is the F4 page bell indicat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shown on PCBFV's status line for information purposes  only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was allowed in PCBoard before the File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has  been designed to run specifically with  PCBoar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5 and 14.5a.  PCBFV will not run with earlier versions of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other brand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automatically  detects  PCBoard /M  multi-port  softwa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es to FOSSIL communications mode for use with that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communic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PCBFV. Should a caller drop carrier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they will be returned to PCBoard, which will detect  the 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orks with non-standard com ports, addresses, and  IRQs. 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ddress 3F8/IRQ 4. COM2 is address 2F8/IRQ 3. If a COM po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or 2 is used, PCBFV will use the address and IRQ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OARD.DAT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checks for adequate disk space before attempting to extrac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(R)eading or (F)l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file name is stored with a directory location in a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at file cannot be (R)ead or (F)lagg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follows the screen color and intensity as set in PCBSETUP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(local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using PCBoard 14.5 (not 14.5a) /D or /S single node softwa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SHARE  loaded, it is impossible for PCBFV  to   determ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's security level, because the USERS file cannot be 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process.  Limiting the (R)ead and (F)lag functions bas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is not possible.  The (S)elect command is also  un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there  can be no matches in FSEC if PCBFV does not  kn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's security.  The "Times On" and "Sec (level)" field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will indicate "N/A" for not available and the "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"  field  (status line lower left) will be blank.  This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y to PCBoard 14.5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 PCBFV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Calle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makes pertinent entries into the caller log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(F)lag command is enabled,  PCBFV will make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in the caller log when a file is flag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DOC in FILENAME.ZIP flagge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make the following entries in the caller log to al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if inadequate disk space is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disk space to Read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disk space to Flag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(S)elect command is enabled, PCBFV will make the 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e caller log if the corresponding event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executed on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executing View of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NAME.ZIP)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ecurity for Viewing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View Password for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3456789.ZI) is an invalid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log entries for the (S)elect command are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efault entries in PCBoard's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do not wish for PCBFV to make these entries to  your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 file(s), add /NOCALLER to the end of the PCBFV command  l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VIEW.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gives  verbose installation error messages, such  as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s  and  file  names  you may have  placed  in  PCBFV.CNF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appear and there is a short pause while they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 erases  the local screen after a F V shell and this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use will allow you to see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explanations of PCBFV's run tim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Error extracting file (1) * This means that the file selec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)eading  or  (F)lagging  already existed  in  the  work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ated  for  this node. As a safety precaution, PCBFV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write  a file which already exists in a work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Error extracting file (2) *  This indicates the file  appea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ressed  file, but for some reason  the  extraction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not extract it.  This could possibly mean PCBFV was un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the extraction utility needed.  This could also indicate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insufficient memory available for the extraction proces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bad command or filename * This is a DOS error message 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PCBVIEW.BAT  could not find PCBFV.EXE,  or PCBFV.EXE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appropriate extrac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7                        PCBFV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(YCS) provides the  following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PCBF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stem for YCS Shareware.  On-line 7 days  per  w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is a shareware product.  PCBFV may be uploaded to BBS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long as copyright notices are not removed and no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rogram.  There are no warranties, expressed or implied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gistered  copies of PCBFV.  Sysops who install  PCBFV  o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assume any and all liabilities for anything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consequence of running PCBFV.  For registered copies of  PCBF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 warrants that  PCBFV  will  perfor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in this documentation.  In the event that PCBFV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as specified, then Yandell Computer Services may  el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  PCBFV or refund the amount paid, if notified within 30 day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PCBFV 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License to use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is not "public domain" or "free" software. 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granted to use and evaluate PCBFV for thirty days after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 PCBFV  must  be registered if it is  us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thirty day evaluation perio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CBFV  registration may be used only on the  original 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ystem and only on nodes the original licensee owns and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ir own purposes.  If the original licensee leases  or  s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or  all  of their nodes to another entity,  those  nod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  their own PCBFV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registrations are not transf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FV registration is a license to use PCBFV software on  one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 at a single location with as many nodes as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owns and operates at THAT location.  When the license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erates other BBS' in other locations, each loca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CBFV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PCBFV  has not been registered after 30 days, a  Sysop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gin appearing at program termination and will als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node's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8                        PCBFV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New compression utility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generally does not become obsolete when a compression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s  a new compression method to their line-up.  If the autho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 compression  utility adds a new compression  type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 do  not change the "headers" in the compressed 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utilities  such as PCBFV to view their contents  as  nor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 for  the "compression method", until PCBFV can  be 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display "New\Unk" for the compression method if vie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which was created with a compression utility which featur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 compression  type.  It  is recommended  that  new 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(versions newer than those listed in section 4.6 page 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be  used  for PCBFV's (R)ead,  (F)lag,  etc.  command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ing  with Yandell Computer Services  first.  Newer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 releases can and most likely will require more memory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 predecessors,  and PCBFV may need to be updated to  tes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19-90   1.0        PCBFV fir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02-90   1.1        Added wildcard (R)ead ability, 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PCBFV.CNF file for multi-node systems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"More?" prompt the percentage of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hat has been rea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19-90   2.0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-21-90   2.1         "   "     "      "        "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2-91   2.2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26-91   2.3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19-91   2.4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24-91   2.45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20-91   2.5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31-92   3.0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27-92   3.1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09-93   3.2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                        PCBFV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Registering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is not free software. PCBFV should be registered no l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days afte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15.00 and may be paid by check, money order,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card, Discover, or American Express.  If using a charge 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ceive a registration number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 the  enclosed file  ORDER.FRM  for  complet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 Brent  Yandell   has been programming  for  over  eleven 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more  than five years  of  developing 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Many Sysops will be familiar with ChatBox, the popula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CBoard chat door, and QReader, the `full-screen' tex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omputer Services (YCS) is a  licensed  business,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sting under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R) -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CS  Shareware is GUARANTEED (each product's documentatio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is an *AUTHORIZED*  merchant  for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Discover, and American Express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multi-node BBS for support and on-line registratio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ustomers are just a few of our offerings in our 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