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REGISTER PCBFormFil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must be sure that PCBFormFiller is in the exact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keep it in.  After this, go into the PCBFormFiller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REGISTER".  Write down the PROGRAM ID# exactly as it is sh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0" for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need to create files which will let us know how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" &amp; "SUB" forms to be custom-made.  If there are not m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describe the whole form, just let us know wha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is complete, call THE EXCHANGE BBS (403)380-65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 with the name "REGISTER FORMFILLER" (No password will be as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ll give you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EGISTER) PCBForm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)pload form information - for custom-mad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omment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)ood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ype "REGISTER" and fill out the form (this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the FormFiller in action). The form will ask you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, Your BBS name, You BBS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PROGRAM ID# (as found with the REGISTER comma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assword that you will give me for access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ew forms and registration numbe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form, (U)pload the file(s) which tell u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r SET&amp;SUB forms custom made.  The descriptions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your EXACT name as it appears on the REGIS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r payment is received, your registration numbe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stom-made forms will be uploaded directly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utrak Computer Solu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1-5th Stree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hbridge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1J 2B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ceive your registration number, you can instantl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PCBFormFiller (As long as it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you registered).  In future releases, there will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UPDATE".  Simply unpack the new version in a temporary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UPDATE".  The program will then ask for the directory when PCBForm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, and your registration number.  If you do not ha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handy anymore, go to the PCBFormFiller directory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REGISTER.C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ce you get your registration number from us,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CBFormFiller from its current directory.  Any attempt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"Un-Register"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