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is provided without any guarantee, either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implied.  All responsibilities for its use rest with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the software and not the auth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B-Deposit software and this document are (C) Copyright 1991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m DeBuck Software.  All rights reserved World 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B-Deposit is not in the Public Domain.  PCB-Deposit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-registered users are granted a limited, 30-day lic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termine whether or not the program meets their nee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inued use of PCB-Deposit beyond the 30-day evaluati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iod requires registration of the program.  Use of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copies of PCB-Deposit beyond the original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iod is strictly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one may modify PCB-Deposit for any reason, in any way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not limited to, decompiling-compiling, patc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assembling, or reverse engineer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B-Deposit may be copied and distributed to others,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 restrictions an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B-Deposit must be copied in unmodified form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containing this licens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lete PCB-Deposit documentation and Online Help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lete PCB-Deposit EXE files must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 copying fee of any type may be assessed other than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ges for the cost of the copying med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B-Deposit may not be distributed with any other soft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rdware product(s) without the express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Cam DeBuck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ops (bulletin board SYStem OPerators) may make PCB-Depo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for downloading by their users as long as all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rcial Distributors of Public Domain, ShareWare, or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ed software may distribute PCB-Deposit subject to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s only after obtaining specific written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m DeBuck Software, and filling out a registration for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grade notifications.  This condition supersedes any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ious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