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3)-651-0225 - Hayes Ultra v.32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1024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. Join conf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9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or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361   If you wish to support the ARC format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   If you wish to make it available.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can be ONE of the two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;the best, fastest, for 99% of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 ;if interrupt fails to work under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unusual multi-tasker configurations, tr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the same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Optional, must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2. Multi-node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WORK DIRECTORY DURING PROCESS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 an entry in your DOORS.LST files for Kmail.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SYS *SHOULD* be created and that a DOOR.SY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hen Kmai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apologize for the shoddyness of this procedu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a PCBsm type utility to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 on the priority list and expec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middle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 such items  as MSG  base location,  require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Zip_Opt=-a -es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  Omit this entr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reason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append a  tag line to messages uploaded via the 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ag information to refelect your bbs inf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= parm in the CFG file. Example: Tag=Home of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may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9600 96 v.32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