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. Join conf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9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361   If you wish to support the ARC format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   If you wish to make it available.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for standard COM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for connunication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9600 96 v.32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