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��   ��� ��� �   ��� ���  </w:t>
      </w:r>
      <w:r>
        <w:rPr/>
        <w:t>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 �  � ��   �  �   ��  ���  </w:t>
      </w:r>
      <w:r>
        <w:rPr/>
        <w:t>(C)opyright 1992, Darryl L. Pi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 �    �   ��� ��� ��� ���  </w:t>
      </w:r>
      <w:r>
        <w:rPr/>
        <w:t>Call The Vampyre Bar! 508/755-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OT FILES! HOT FILES is a PCBoard 14.5x utility tha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ontaining the top files downloaded (up to 50 of them)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. The output file will contain PCBoard @Xxx color code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ANS-&gt;PCB conversions or any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HOT FILES is very simple and straight forward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                     ; Your registration cod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mpyre Bar! BBS         ;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yl                       ;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rce                       ;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               ; Total HOT FILES for bulletin (1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DOWNLOAD.TXT     ; Full PATH\NAME to PCBoard'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GEN\HOTFILES          ; Full PATH\NAME for HOT FIL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1                         ; Box Colors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B                         ; Title Colors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E                         ; Filename Colors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C                         ; Dots Colors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                         ; Times Downloaded Colors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; This Is The Bulletin's Format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                        ; Number Of Days For Cutoff Scanning.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               ; Minimum Downloads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AMPYRE!.ZIP                 ; Filenames to ignore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- Leave set to 000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- Use PCBoard Macros. ANSI Is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- See Example Bulletins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- If Set To 0, No Date Is Used. Any Non Zero Value, And H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Include File Downloads Within That Man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- The minimum number of times file has to be download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cluded in the bulletin. Set this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- Filenames to be ignored by HotFiles. You may have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as you would like. But, remember, each file takes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 - Do _NOT_ leave any blank spaces in the configuration fil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- This feature is disabled i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an be created using any true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FILES is completely SHARE compatible, but it is best run eith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 or after each caller logs off (the la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t is acceptable). The syntax for HOT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HOTFILES.CNF &lt;- Or whatever the name of the confi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tha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made available on your BBS or uploaded to any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vided that the contents of this archive are NOT in any w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dding or deleting files to the archiver. The archive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contained therein may NOT be used by any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whatsoever, 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door, you will be given a unique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, when inserted into the configuration file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will cause your BBS' name to be displayed while the doors i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t is returning to the BBS. In addition, all the built 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equent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HOT FILES, please fill out the accompanying REGIST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ribed donation ($15) to the name and address 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en you fill out the form you write the BBS NAME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LAST NAME EXACTLY AS THEY APPEAR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 ^^ ^^^^ ^^^^^^ ^^ ^^^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formation given in the registration form, I will set up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ccount on my BBS. That way, you could simply call THE VAMP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! BBS 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HOT FILES and other great Vampyre Bar! Doors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MPYRE BAR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8 755-9716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me Of GENIUSnet Echo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achusettes Co-ordinator For New Engl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Net @ 75:7508/12 Magic Name HO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any problems, questions or suggestions, you ca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rough your nearest GENIUSnet (Gnet Chat, Going Online or Vampy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England Net (SHAREWARE) node and I will gladly get back to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eive you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