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  � DLINFO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        � Mike Pasche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 created  � 03-Sep-93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modified � 03-Sep-93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      � 1.0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 � Replacement for the "download bytes left" prompt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the four "download exceeding" promp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#159: (@OPTEXT@) Sorry, @USER@, download bytes lef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</w:t>
      </w:r>
      <w:r>
        <w:rPr/>
        <w:t>available are @BYTESLEFT@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#669: Downloading @OPTEXT@ would exceed your file ratio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#670: Downloading @OPTEXT@ would exceed your byte ratio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#674: Downloading @OPTEXT@ would exceed your file limi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#675: Downloading @OPTEXT@ would exceed your byte limi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� Replace the record #159 with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C:\PCB\PPE\DLINFO.PPE 159 @OPTEXT@ @BYTESLEFT@ [LEVEL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where LEVEL is the optional max. userlevel to whom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information file is shown and replace the 4 record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#159, #669, #670, #674 and #675 in PCBTEXT wit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C:\PCB\PPE\DLINFO.PPE RECNO @OPTEXT@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where RECNO is the record # of the promp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� Clipper WorkShop BB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1  : +49-40-846986   USR 16.8 D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2  : +49-40-846987   USR 16.8 D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3  : +49-40-846854   USR 16.8 D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4-8: +49-40-843399   USR 14.4 D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9  : +49-40-8486353  ISDN (V.110 / X.75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ying     � Feel free to modify the PPS (source) file as your nee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dictate. Please upload a copy of the modified PP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(source) to SaltAir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