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-Menu v1.1 Freeware PCBoard v15.0 PPE Menu Displayer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PPE-Menu  is really very simple.  PPE-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         20         E:\PPE\PM\PM.PPE E:\PPE\PM\PM.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whatever you desire, since this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E menu  and does not override your PPE utility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ample PM.DSP file is shown below  for added convenie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s defined (shown above) on the PM.PPE commandline. Nex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DM menu you need to add the command  as defined in the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is called UTILITY  (shown above), but you can call thi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. Now you have menu for all your PCBoard PPE's similar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ORS have their own menu.  Users like nothing more than a n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, organized and sharp look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ample PM.DS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Intelec Online    Utilities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- Description.........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BS      - BBS List Utility - View/Add/Search for BBS's in our 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VOTE     - Voting Utility - Respond to Polls and Review Poll Total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LSEARCH - Transfer Search - Who has uploaded/downloaded what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ANK     - Time/Bytes Storage - Store those minutes for a rainy d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EARCH   - File Scanner - Enhancement to the Z)ippy file scans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-Menu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9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 part of the PCBoard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(&amp; not even worth any donations, save it!)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I will not be responsible for lost data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mage  the use of this program may cause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y system and works flawlessly here, but I am ju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bout it, if you use it, enjoy it! 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 to improve on it,  let me know in Intelec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get enough suggestions for it I would be happy to mak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or improvements to PPE-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heck out my many other Freeware and Shareware PCBoard PPE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Air &amp; other fine BBS's. My PPE's are distributed as CW-xx-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 is the product and nn is the version (example; CW-PM-1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868-0662 D/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blic from 09:30-22:30 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