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Read Command Help - v 1.0 -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this simple PPS after watching many user's unfamiliar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struggle with reading messages. What it does i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 them some help if they only type R to read messages. Anyth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n R will be passed back to PCBoard so this PPE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is PPE, go into PCBSETUP/File Locations/Configura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CMD.LST. Add a line for the R command pointing to the ARCH.P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th. Real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hould have any comments or suggestions you can reach me on the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conference or (preferably) on my BBS at (914) 964-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