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will no longer list a version number.  It's easier to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.exe file.  RomBrain is constatntly being impr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check Brainex BBS for the latest dated file. 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hown after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omBrain uses a new .cnf file. To upgrad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you will need to replace the ROMBRAIN.EXE, and make a new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cdbrain.cnf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Now uses a BB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A message to those who do not have a level high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OMBRAIN AS A FILE COPY UTILIT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Rombrain in LOCAL mode, you can use the down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iles from your CDROM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destination directory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your CDROM, just hit ENTER to bypass this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re than one cd drive, you can now include a DRIV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mBrain directory.  It will allow your callers to swit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RomBrain.  Here is a sample DRIV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S Night Owl Volume #4,A,E:,C:\GAP\CDROM\CARR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S Night Owl Volume #5,A,F:,C:\GAP\CDROM\CARR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of data must be separated by a comma.  The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OLUME NAME,CDTYPE,CD DRIVE LETTER,PATH TO CD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OMBRAI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