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Run Version 1.00         Copyright (C) 1992 JemSoft Dat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a FREE one to play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PostLink went into operation mail transfers have been spo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st. The main problem, at least here, is not being able to g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in the first place. I use an external com program with Post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atched it dial and dial and dial only to eventually time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attempts with busy signals because some one else could not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before and is now downloading a 10meg mail packet over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!  Well, "ReRun" was written to compensate for this. If your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is like Wildcat! and supports multiple events, you can run "Re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a night. "ReRun" will read your PostLink log file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last mail run failed, it will run your mail event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run didn't fail, ReRun only takes a minute of the BBS'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Since PostLink keeps all messages in a xxx.PRV file i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hey are ready to go. You WILL NOT loose mail by runn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s long as the previous one failed. One of the nice poi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. All it takes to install "ReRun" is to unzip it,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ldcat home directory, the one where WILDCAT.EXE resides, (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RUN.BAT in the NODE directory or wherever the other even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your system) and edit the 2 line configuration file, RERUN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OSTLINK\POSTLIN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EVENT_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bove is an example, use your own paths and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RUN.CFG must not exceed 2 li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COMPLETE path and filename of PostLinks lo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up in POSTLINK.CFG. The second line is the COMPLET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mail event batch file. After setting up the config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processor in Wildcat and add RERUN.BAT as an event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, I run it twice, at whatever times you desire. Make it a (S)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o it won't knock anyone off line. If your mail event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ReRun will simply read the postlink log and ex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l run failed, ReRun will run the event batch file again.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s, ReRun keeps a log of its activity named RERUN.LOG in the defaul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ta. You have version 0.10  If you have any probl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contact me on our support BBS either direct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OORS or BBS SOFTWARE conference on the RI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NFONET  ID 1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. Even though NO fe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JemSoft DM retains the copyright. If you find it useful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made your life a little easier, please feel free to send a few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ay, I won't turn it down...&lt;G&gt;  Keep a lookout for other JemSof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2151, The Presidential Door" available as 2151_V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2         Released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2         Corrected problem with ReRun exiting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PostLink log had an odd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