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nis Wars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VERVIEW/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spoof on the current space gam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just an adult version of guess a number exec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must guess the length of Commander Dinglebe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s.  It'll let the bbs member play three games and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tries of the three games and write it to a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at the end of the month is the bbs me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arned inches or the biggest penis.  Penis Wars awards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If the bbs member had the lowest score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least amount of 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he is awarded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he is awarded 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he is awarded 3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he is awarded 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he is awarded 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he is awarded 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he is awarded 7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his lowest score(attempts) is more than 7 he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nd he's placed on the "pussy" lis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EGALITI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software on your bbs you are agre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the age of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by both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ake copies of the software and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materials relating to this licens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ocumentation, order informatio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statements must remain intact a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ware package.  You may not distribute,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integrate or lease the software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cluding but not limited to trans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reverse 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cuniary loss)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REGISTERED VERSION OF PENIS WARS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, WE'LL BE UPLOADING NEW KEYS TO ALL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WEEK.  ALL FUTURE VERSIONS WILL OPERATE OFF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REGISTERED, DON'T WORRY ABOUT IT AND CONTINUE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and put all the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PENIS1.CFG (directions to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door(?).run or door(?).ba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 maint.exe to run with your othe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OOR(?)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ample door.run that I'm using to run Penis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.  It's in my node1 directory as Door1.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c30\penis 'the path to the directory I have my Penis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s 1       ' the executable and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ell Wildcat that the Door is NOT multiuser.  That way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allow more than one member in the do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e sure Maint.exe is run once a day.  I have i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s an event at 00:01...I'm not sure how you fee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ing colors on your members but Penis Wars look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color rather than monochr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is Wars must have the 4 dat files to run...Core.dat, cin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s.dat and winner.da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 CONFIG FIL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is1.CFG is a simples one line configuration fil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you have all your Penis War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The Path To Your Door.sys File (eg. C:\Wc30\Wcwork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GIST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I am totally against "crippleware" so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 key.  I also realize that most keys can be br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it's really up to the sysop and the door. 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down because we know that running a bbs is expens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es it cost to register Penis Wars 2015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$15 soun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ounds OK cause that's the registration fee. 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us $15 and you'll get a key and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CCEPT CREDIT CARDS.  IF YOU WISH, CALL THE BBS 314-785-9456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NE, ANSWER THE QUESTIONS AND YOU'LL GET YOUR REGISTERED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Out the registration form (REG.TXT)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put a check (or money order) for at least $10 a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p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your check (or money order) w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you and put it in the Taylor Pruitt file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Or, contact us netmail at Fidonet 1:296/4 and we'll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support for our doors. This include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support for registered AND unregistered user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Y reason, 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Taylor Pruit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lar Bluff, MO 6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Support Center:  Fantasy Sport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-785-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/7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