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 or better, you may want to try Microsoft's \dos\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TED3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an editor, we recommend you try Microsof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os\edit which comes with DOS 5.  If you don't have DOS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self and your computer a favor and get it. 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en version 5 was NOT reliable.  DOS 5 will free up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mes with a nice disk cache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QEDIT???.ZIP, PKZ???.EXE, BEXE_???.ZIP, an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 (bnu can be substituted with OPUSCOMn or X00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, create an up-to-date Reference Guide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nd press F1 for a help screen.  Select #Help Index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last choice which is Print User Reference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int a complete function by function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Point.  This guide is a complete printou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