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EGAHOST, Version 2.21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E G A H O S T  "The Easy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Fe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OST package, version 2.2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MEGAHOST, ASCII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s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GAHOST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MEGAHOST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MEGAHOS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EGAHOST, Version 2.2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SCII Computer Enterprises prohibits the distribu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dated versions of the MEGAHOST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ASCII Computer Enterprise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ASCII Computer Enterprises, 2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t Place #353, San Ramon, CA 945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SCII Computer</w:t>
      </w:r>
    </w:p>
    <w:p>
      <w:pPr>
        <w:pStyle w:val="PreformattedText"/>
        <w:bidi w:val="0"/>
        <w:jc w:val="left"/>
        <w:rPr/>
      </w:pPr>
      <w:r>
        <w:rPr/>
        <w:t>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SYSOP Information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