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MEGAHOST, Version 1.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OR IMPLIED, INCLUDING WITHOUT LIMITATION,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with registered versions to be free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and workmanship for a period of ninety da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of registration.  If ASCII Computer Enterprise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 to be correct, ASCII Comput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shall not include or extend to any claim 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recover any other damages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 of 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 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ASCII Computer Enterprises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Enterprises' liability for any damages to you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erson ever exceed the lower of suggested list pr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 price paid for the licens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mputer Enterprises SPECIFICALLY DISCLAIM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