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ON DE COMMAND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RNER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utilisez ce logiciel, vous pouvez en obtenir la licence d'explo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ainsi montrer votre support pour le dveloppement de logiciel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de qualit. Notre convention de droits d'utilisation appa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-dessous ainsi que les renseignements concernant le prix de la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 de comm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 de licence d'exploitation pour Corner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par Franois Pou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Stone est licenci sur une base "par utilisateur".  La licence accor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 le droit d'installer et d'utiliser le logiciel sur un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ieurs ordinateurs en autant que le nombre total d'utilisateurs n'exc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le nombre de lic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uillez remplir le formulaire suivant EN LETTRES MOUL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dactylograph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/Compag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lle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t/Prov.     ZIP/C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ys               Tl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Qt     Prix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cence:                         ____  x $10.00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mat de disquette:  __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_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_____  Sous-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_____  En-dehor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-U. &amp;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joutez $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port/manuten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r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rand total: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us acceptons les chques ou mandats-poste ( dsols, pas de carte de crdi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 Doit tre pay par l'entremise d'une banque Canadienn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mandes de licences en-dehors du Canada : Votre demande sera honor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ception de l'quivalent en argent Canadien de votre chque ou mandat-po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ostez votre bon de comman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ranois Pou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580 Alexander Blvd #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herbrooke, Qubec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1H 4V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erci de supporter le concept de logiciel shareware et d'encourag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veloppement futur du shareware Wind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indows est une marque de commerce de Microsoft Corporati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