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9m#[3C#[0;1;33;43m������������������������������������������������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4C#[43m������˻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̼#[5;36m��ͻ#[0;1;33;43m                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43m             ȹ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#[5;36m�  �#[0;1;33;43m                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43m    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#[5;36m��ͼ�ͻ�ͻ#[0;1;33;43m          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7C#[43m    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#[5;36m�#[0;1;33;43m   #[5;36m�#[0;1;33;43m  #[5;36m� 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7C#[0;1;33;43m                                  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#[5;36m�#[0;1;33;43m   #[5;36m�#[0;1;33;43m  #[5;36m�ͼ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15C#[0;1;33;43m��ͻ                                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          �#[35m  #[33m�    �  ��               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50C#[0;30;43m  #[1;33m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          ��͹�ͻ�λ����ͻ�ͻ� � #[31m\\�//#[33m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#[0;30;43m  #[1;33m 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          �  ��   � ����ͼ�  � � #[31m��*��#[33m  #[0;30;43m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#[43m�����#[1;33m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          �  ��   � ����ͼ�  �͹  #[31;42m/ \   #[0;30;43m��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8C#[43m�#[1;31;42m        #[0;32;43m�#[1;33m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                               � #[0;32;43m�#[1;31;42m       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A#[46C#[42m            #[0;32;43m�#[1;33m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                              �ͼ                        �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̻                                                       ɹ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3C���������������������������������������������������������ʼ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3m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ACTICAL WARGAME BY JEFF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rtillery was first compiled 14/06/91. 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 gap I felt existed in the  genre of fun, playabl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only shareware, but multi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rtillery takes the classic  artillery  game  a few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 adding   such  features   as  equipment  "produ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irs", and use of high-resolut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rtillery will run on IBM compatible machines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adapter.  Future releases will have EGA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all you need is a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Pro Artillery is not to blow up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, but his FACTORY.  This factory is set underground,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, and your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hit on the factory will cause the ammunition stor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onate, ending your career in the army, and sending you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uptly into the air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, then, is to get the other guy's factory first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you start with a stockpile of shells and gunpowder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e, you use up a shell and an amount of powde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's power level.  The lighter shells go much fa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er ones- be careful!  However, they also do scar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, and are more subject to the vagaries of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all the trouble you're going to to protect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the factory's good for something!  Each turn, your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duce some ammunition for you.  What it produces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; however, it produces the lighter shells much fast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rself run out of powder, though, or you'll b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's mercy until you rest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viest shells require several "days" (turns) to produ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rrupt this production before it is complet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scrapped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un will take a beating once your enemy gets your r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the factory can also produce parts for your gu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in use, your gun will automatically be repa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t at the start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game is roughly dependent on how deep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es are buried.  At the beginning of each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how deep the factories should be buried. 30 makes a goo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Both factories are buried the same depth.  No handicap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Increase gu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ecrease gu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increase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ecrease p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fire that g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pass the turn (I'm all out of pow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quit the gam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rough 5 - Select that shell fo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Examine/ Change Facto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actory, the following control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rough 5 - set production for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produce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repair the g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- Exit,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any change to production will abandon any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onstruction- specifically Colossal and Illudium Q-36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